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ІНФОРМАЦІЯ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про автомобільних перевізників, які здійснюють перевезення пасажирів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міських автобусних маршрутах на території Знам'янської міської територіальної громад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перевізник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шрути, які обслуговує перевізник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</w:rPr>
              <w:t>Приватне  підприємство  "Орбіта"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директор Наконечн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Наталія Петрівна)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реса: м. Знам’янка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вул. Олександрійська, 56/4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 xml:space="preserve">тел. 2-23-94 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6А "Залізничний  вокзал – смт. Знам’янка  Друга  (комбікормовий завод)"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6Б "Залізничний  вокзал – смт. Знам’янка Друга (до вул. Польова)"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6В "Залізничний  вокзал – смт. Знам’янка Друга (ЗШ №7)"  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ізична особа -  підприємець  </w:t>
            </w:r>
            <w:r>
              <w:rPr>
                <w:b/>
                <w:sz w:val="22"/>
              </w:rPr>
              <w:t>Постика Сергій  Миколайович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реса: м. Знам’янка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вул. Олександрійська, 56/44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ел. 2-23-94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№</w:t>
            </w:r>
            <w:r>
              <w:rPr>
                <w:sz w:val="22"/>
              </w:rPr>
              <w:t xml:space="preserve">4 "Готель – Обласна бальнеологічна лікарня"  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А "Готель – Петрове"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8 "Залізничний  вокзал – с.Водяне"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ізична особа -  підприємець </w:t>
            </w:r>
            <w:r>
              <w:rPr>
                <w:b/>
                <w:sz w:val="22"/>
              </w:rPr>
              <w:t>Постика Володимир Миколайович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реса: м. Знам’янка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вул. Олександрійська , 56/44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ел. 2-23-9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 "Готель – мікрорайон  Південний"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3 "Залізничний  вокзал – вул. Урожайна" 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5 "Готель – вул. Комарова"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___________________________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4:00Z</dcterms:created>
  <dc:creator>Грінченко</dc:creator>
  <dc:description/>
  <cp:keywords/>
  <dc:language>en-US</dc:language>
  <cp:lastModifiedBy>user</cp:lastModifiedBy>
  <cp:lastPrinted>2004-11-04T09:36:00Z</cp:lastPrinted>
  <dcterms:modified xsi:type="dcterms:W3CDTF">2021-06-08T12:39:00Z</dcterms:modified>
  <cp:revision>9</cp:revision>
  <dc:subject/>
  <dc:title>Україна</dc:title>
</cp:coreProperties>
</file>