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496926072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служби колії « Знам’янська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колійна машинна станці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виробничого підрозділу служби колії «Знам’янська колійна машинна станція» регіональної філії «Одеська залізниця» Публічного акціонерного товариства «Українська залізниця» від 01.11.2019 року №КМС-63-03/646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 xml:space="preserve">виробничого підрозділу </w:t>
      </w:r>
      <w:r>
        <w:rPr>
          <w:sz w:val="24"/>
          <w:szCs w:val="24"/>
          <w:lang w:val="uk-UA"/>
        </w:rPr>
        <w:t>служби колії «Знам’янська колійна машинна станція» регіональної філії «Одеська залізниця» Публічного акціонерного товариства «Українська залізниця» в кількості – 4 осіб та загальний список квартирного обліку працівників в кількості – 6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33:00Z</dcterms:created>
  <dc:creator>Данильченко</dc:creator>
  <dc:description/>
  <dc:language>en-US</dc:language>
  <cp:lastModifiedBy>Елена</cp:lastModifiedBy>
  <cp:lastPrinted>2019-11-13T09:52:00Z</cp:lastPrinted>
  <dcterms:modified xsi:type="dcterms:W3CDTF">2019-11-13T08:10:00Z</dcterms:modified>
  <cp:revision>4</cp:revision>
  <dc:subject/>
  <dc:title>Україна</dc:title>
</cp:coreProperties>
</file>