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6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2399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>29</w:t>
      </w:r>
      <w:r>
        <w:rPr>
          <w:sz w:val="24"/>
        </w:rPr>
        <w:t xml:space="preserve">  серпня  201</w:t>
      </w:r>
      <w:r>
        <w:rPr>
          <w:sz w:val="24"/>
          <w:lang w:val="uk-UA"/>
        </w:rPr>
        <w:t>9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 2019/2020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19/2020 навчальний рік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30 серпня 2018 року № 238 «</w:t>
      </w:r>
      <w:r>
        <w:rPr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на 2018/2019  навчальний рік</w:t>
      </w:r>
      <w:r>
        <w:rPr>
          <w:sz w:val="24"/>
          <w:lang w:val="uk-UA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.Клименко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.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 29 серпня 2019 року № 202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19/2020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59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 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1 дит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ит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47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7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29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117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>І.Ратушна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19/2020</w:t>
      </w:r>
      <w:r>
        <w:rPr/>
        <w:t xml:space="preserve">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6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80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ab/>
        <w:tab/>
        <w:t>І.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29 серпня 2019 року № 202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19/2020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Закладів загальної середньої освіти – 6, в них учнів – 3265,  класів – 140, в тому числі в розрізі закладів  (класів/учнів)</w:t>
      </w:r>
      <w:r>
        <w:rPr/>
        <w:t>:</w:t>
      </w:r>
    </w:p>
    <w:tbl>
      <w:tblPr>
        <w:tblW w:w="100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4"/>
        <w:gridCol w:w="993"/>
        <w:gridCol w:w="850"/>
        <w:gridCol w:w="993"/>
        <w:gridCol w:w="847"/>
        <w:gridCol w:w="995"/>
        <w:gridCol w:w="993"/>
        <w:gridCol w:w="992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  <w:r>
              <w:rPr>
                <w:b/>
                <w:sz w:val="24"/>
                <w:szCs w:val="24"/>
              </w:rPr>
              <w:t>№ 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7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5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2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9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0/147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3/3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7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11/252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3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4/10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1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 w:eastAsia="zh-CN"/>
              </w:rPr>
              <w:t>64/150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 w:eastAsia="zh-CN"/>
              </w:rPr>
              <w:t>1/20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15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  <w:szCs w:val="24"/>
                <w:lang w:val="uk-UA"/>
              </w:rPr>
              <w:t>(філологіч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22 </w:t>
            </w:r>
            <w:r>
              <w:rPr>
                <w:sz w:val="22"/>
                <w:szCs w:val="24"/>
                <w:lang w:val="uk-UA" w:eastAsia="zh-CN"/>
              </w:rPr>
              <w:t>(істор)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25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худ-естет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 w:eastAsia="zh-CN"/>
              </w:rPr>
              <w:t>(укр.  фі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1/18 </w:t>
            </w: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18 </w:t>
            </w: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44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4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4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/16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1/</w:t>
            </w:r>
            <w:r>
              <w:rPr>
                <w:szCs w:val="24"/>
                <w:lang w:val="uk-UA"/>
              </w:rPr>
              <w:t>27  (сусп.-гуманіт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1/16 (мат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біотехн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(</w:t>
            </w:r>
            <w:r>
              <w:rPr>
                <w:sz w:val="18"/>
                <w:szCs w:val="24"/>
                <w:lang w:val="uk-UA" w:eastAsia="zh-CN"/>
              </w:rPr>
              <w:t>біотех-но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4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/3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6/289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/8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3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/146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40/326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5/873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37/977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40/3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 xml:space="preserve">Всього: 14 годин. </w:t>
      </w:r>
      <w:r>
        <w:rPr>
          <w:sz w:val="24"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Порядку організації інклюзивного навчання у загальноосвітніх навчальних закладах,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  <w:tab/>
              <w:t xml:space="preserve">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сторичний </w:t>
            </w:r>
            <w:r>
              <w:rPr>
                <w:sz w:val="24"/>
                <w:szCs w:val="24"/>
              </w:rPr>
              <w:t>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технологі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89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1,666 ст. ( 30 години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5 ставки –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>- 0,444 ставки  –  8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–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4 класи, 73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>НВК «Знам’янська загальноосвітня школа І-ІІІ ступенів № 2-ліцей» - 8 класів, 198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>-  8 класів, 188 учнів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 xml:space="preserve">                         </w:t>
        <w:tab/>
        <w:tab/>
        <w:tab/>
        <w:t>І.Ратушна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29 серпня 2019 року № 202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19/2020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ab/>
        <w:t>І.Ратуш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29 серпня 2019 року № 20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19/2020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</w:t>
        <w:tab/>
        <w:t xml:space="preserve">              </w:t>
        <w:tab/>
        <w:t>І.Ратушна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4:00Z</dcterms:created>
  <dc:creator>Молін Олександр Сергійович</dc:creator>
  <dc:description/>
  <cp:keywords/>
  <dc:language>en-US</dc:language>
  <cp:lastModifiedBy>Elena</cp:lastModifiedBy>
  <cp:lastPrinted>2019-09-03T14:13:00Z</cp:lastPrinted>
  <dcterms:modified xsi:type="dcterms:W3CDTF">2019-09-03T11:36:00Z</dcterms:modified>
  <cp:revision>5</cp:revision>
  <dc:subject/>
  <dc:title> </dc:title>
</cp:coreProperties>
</file>