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35747181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16"/>
        </w:rPr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24"/>
        </w:rPr>
        <w:t xml:space="preserve">від      </w:t>
      </w:r>
      <w:r>
        <w:rPr>
          <w:sz w:val="24"/>
          <w:lang w:val="en-US"/>
        </w:rPr>
        <w:t>8</w:t>
      </w:r>
      <w:r>
        <w:rPr>
          <w:sz w:val="24"/>
        </w:rPr>
        <w:t xml:space="preserve">     жовтня   2020 року              </w:t>
        <w:tab/>
        <w:tab/>
        <w:t xml:space="preserve">                </w:t>
        <w:tab/>
        <w:t xml:space="preserve">         № </w:t>
      </w:r>
      <w:r>
        <w:rPr>
          <w:sz w:val="24"/>
          <w:lang w:val="en-US"/>
        </w:rPr>
        <w:t>11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збереження виборчих</w:t>
      </w:r>
    </w:p>
    <w:p>
      <w:pPr>
        <w:pStyle w:val="TextBodyIndent"/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бюлетенів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/>
        <w:tab/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ab/>
        <w:t>У зв’язку з роботою Знам'янської міської територіальної виборчої комісії Кропивницького района, Кіровоградської області по місцевих виборах, у приміщенні виконавчого комітету  Знам’янської міської ради  відсутнє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: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1.Старшому інспектору  з питань оборонної і мобілізаційної роботи міськвиконкому: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сю документацію старшого інспектора  з питань оборонної і мобілізаційної роботи,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6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(далі - РСО) в присутності голови та членів територіальної виборчої комісії і працівників    Знам’янського відділу поліції головного управління Національної поліції в Кіровоградській області, при цьому вхід в кабінет стороннім особам забороняється;  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територіальної виборчої комісіїї, після чого приміщення передати під охорону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PMingLiU;新細明體"/>
          <w:sz w:val="24"/>
        </w:rPr>
        <w:t xml:space="preserve">працівнику правоохоронних органів головою територіальної виборчої комісії під  </w:t>
        <w:tab/>
        <w:t xml:space="preserve"> 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розпис;</w:t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 xml:space="preserve">-    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видачу тари з бюлетенями провести у визначений законодавством час голові   </w:t>
        <w:tab/>
        <w:t xml:space="preserve">територіальної виборчої комісії в присутності  половини членів територіальної </w:t>
        <w:tab/>
        <w:t>виборчої комісії та  працівників поліції;</w:t>
      </w:r>
    </w:p>
    <w:p>
      <w:pPr>
        <w:pStyle w:val="TextBodyIndent"/>
        <w:ind w:left="36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на період зберігання тари з виборчими бюлетенями, вхід до приміщення РСО   </w:t>
      </w:r>
    </w:p>
    <w:p>
      <w:pPr>
        <w:pStyle w:val="TextBodyIndent"/>
        <w:ind w:left="360" w:righ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2.Контроль за виконанням цього розпорядження залишаю за собою.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</w:rPr>
      </w:pPr>
      <w:r>
        <w:rPr>
          <w:rFonts w:eastAsia="Times New Roman"/>
          <w:b/>
          <w:bCs/>
          <w:sz w:val="24"/>
        </w:rPr>
        <w:t xml:space="preserve">                     </w:t>
      </w:r>
    </w:p>
    <w:p>
      <w:pPr>
        <w:pStyle w:val="TextBodyIndent"/>
        <w:ind w:left="0" w:right="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ab/>
        <w:t>Міський голова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49:00Z</dcterms:created>
  <dc:creator>Молін Олександр Сергійович</dc:creator>
  <dc:description/>
  <cp:keywords/>
  <dc:language>en-US</dc:language>
  <cp:lastModifiedBy>User</cp:lastModifiedBy>
  <cp:lastPrinted>2020-10-02T13:30:00Z</cp:lastPrinted>
  <dcterms:modified xsi:type="dcterms:W3CDTF">2020-10-19T06:49:00Z</dcterms:modified>
  <cp:revision>2</cp:revision>
  <dc:subject/>
  <dc:title> </dc:title>
</cp:coreProperties>
</file>