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2425001" r:id="rId2"/>
        </w:object>
      </w:r>
      <w:r>
        <w:rPr>
          <w:rFonts w:eastAsia="MS Mincho;ＭＳ 明朝"/>
          <w:b/>
          <w:lang w:val="uk-UA"/>
        </w:rPr>
        <w:t>ПРОЄКТ №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>м. Знам`янка</w:t>
      </w:r>
    </w:p>
    <w:p>
      <w:pPr>
        <w:pStyle w:val="TextBodyIndent"/>
        <w:ind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Про присвоєння окремої адреси </w:t>
      </w:r>
    </w:p>
    <w:p>
      <w:pPr>
        <w:pStyle w:val="TextBodyIndent"/>
        <w:ind w:hanging="0"/>
        <w:rPr/>
      </w:pPr>
      <w:r>
        <w:rPr/>
        <w:t>міському стадіону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начальника відділу освіти виконавчого комітету Знам’янської міської ради КЛИМЕНКО Людмили Анатоліївни про присвоєння окремої адреси міському стадіону по вул. Михайла Грушевського у м. Знам’янка, який розташовано на земельній ділянці загальною площею 1,9041 га з кадастровим номером 3510600000:50:050:0005, власник Знам’янська міська рада Кіровоградської області, правокористувач відділ освіти виконавчого комітету Знам’янської міської ради Кіровоградської області, керуючись п/п 10, п.б), ст. 30 Закону України «Про місцеве самоврядування в Україні», абз. 2, ч. 5 ст. 26</w:t>
      </w:r>
      <w:r>
        <w:rPr>
          <w:vertAlign w:val="superscript"/>
        </w:rPr>
        <w:t>3</w:t>
      </w:r>
      <w:r>
        <w:rPr/>
        <w:t xml:space="preserve"> Закону України «Про регулювання містобудівної діяльності»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 xml:space="preserve">1. Присвоїти окрему адресу міському стадіону по вул. Михайла Грушевського у м.Знам’янка, який розташовано на земельній ділянці загальною площею 1,9041 га з кадастровим номером 3510600000:50:050:0005, власник Знам’янська міська рада Кіровоградської області, правокористувач відділ освіти виконавчого комітету Знам’янської міської ради Кіровоградської області: </w:t>
      </w:r>
    </w:p>
    <w:p>
      <w:pPr>
        <w:pStyle w:val="TextBodyIndent"/>
        <w:ind w:firstLine="540"/>
        <w:rPr/>
      </w:pPr>
      <w:r>
        <w:rPr/>
        <w:t xml:space="preserve">Кіровоградська область,  м. Знам’янка, вул. Михайла Грушевського, 11-С. 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4:00Z</dcterms:created>
  <dc:creator>Фесенко Анатолий Александрович</dc:creator>
  <dc:description/>
  <cp:keywords/>
  <dc:language>en-US</dc:language>
  <cp:lastModifiedBy>Elena</cp:lastModifiedBy>
  <cp:lastPrinted>2021-04-01T09:40:00Z</cp:lastPrinted>
  <dcterms:modified xsi:type="dcterms:W3CDTF">2021-04-02T08:35:00Z</dcterms:modified>
  <cp:revision>5</cp:revision>
  <dc:subject/>
  <dc:title>Україна</dc:title>
</cp:coreProperties>
</file>