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Проект № </w:t>
      </w:r>
    </w:p>
    <w:p>
      <w:pPr>
        <w:pStyle w:val="Heading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65pt;height:57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3298425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spacing w:lineRule="auto" w:line="240" w:before="240" w:after="0"/>
        <w:jc w:val="center"/>
        <w:rPr>
          <w:szCs w:val="24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right="0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numPr>
          <w:ilvl w:val="0"/>
          <w:numId w:val="0"/>
        </w:numPr>
        <w:ind w:left="4248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      січня 2020 року              </w:t>
        <w:tab/>
        <w:tab/>
        <w:t xml:space="preserve">      </w:t>
        <w:tab/>
        <w:t xml:space="preserve">                                         № __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4"/>
          <w:szCs w:val="24"/>
        </w:rPr>
        <w:t>м. Знам’я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bidi w:val="0"/>
        <w:ind w:left="0" w:right="46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ідсумки роботи з військового обліку призовників і військовозобов’язаних в органах місцевого самоврядування, на підприємствах, в установах, організаціях і навчальних закладах м. Знам’янка в 2019 році та шляхи щодо покращення  роботи в 2020 році  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0" w:right="0" w:firstLine="5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szCs w:val="24"/>
        </w:rPr>
        <w:t>Відповідно до ст.ст.7, 9, гл.</w:t>
      </w:r>
      <w:r>
        <w:rPr>
          <w:szCs w:val="24"/>
          <w:lang w:val="en-US"/>
        </w:rPr>
        <w:t>I</w:t>
      </w:r>
      <w:r>
        <w:rPr>
          <w:szCs w:val="24"/>
        </w:rPr>
        <w:t>, ст.ст. 33, 34, 35, 37, 38 гл.</w:t>
      </w:r>
      <w:r>
        <w:rPr>
          <w:szCs w:val="24"/>
          <w:lang w:val="en-US"/>
        </w:rPr>
        <w:t>VI</w:t>
      </w:r>
      <w:r>
        <w:rPr>
          <w:szCs w:val="24"/>
        </w:rPr>
        <w:t xml:space="preserve"> Закону України “Про військовий обов’язок та військову службу”, ст.ст.1, 3, 4, 9, 11, 15 Постанови Кабінету Міністрів України від 03.06.2013р. № 389 «Про затвердження Положення про військові комісаріати», Постанови Кабінету міністрів України від 04.02.2015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 , установами і організаціями на період мобілізації та на воєнний час» </w:t>
      </w:r>
      <w:r>
        <w:rPr>
          <w:bCs/>
          <w:szCs w:val="24"/>
        </w:rPr>
        <w:t>в редакції Постанови Кабінету Міністрів України від 11.01.2018 № 12</w:t>
      </w:r>
      <w:r>
        <w:rPr>
          <w:szCs w:val="24"/>
        </w:rPr>
        <w:t xml:space="preserve">, сумісного Наказу Голови Державного комітету статистики України та Міністра оборони України </w:t>
        <w:br/>
        <w:t>від 25.12.2009р. № 495/656 «Про затвердження типової форми первинного обліку № П-2 «Особова картка працівника», Постанови</w:t>
      </w:r>
      <w:r>
        <w:rPr>
          <w:smallCaps/>
          <w:szCs w:val="24"/>
        </w:rPr>
        <w:t xml:space="preserve"> КМУ </w:t>
      </w:r>
      <w:r>
        <w:rPr>
          <w:szCs w:val="24"/>
        </w:rPr>
        <w:t xml:space="preserve">від 07.12. 2016р. </w:t>
        <w:br/>
        <w:t xml:space="preserve"> № 921 «Про затвердження Порядку організації та ведення військового обліку призовників і військовозобов’язаних» ст.5.1. Наказу Міністра Оборони України від 22.01.2002р. № 35 «Про затвердження Настанови з військового обліку прапорщиків, мічманів, сержантів, старшин, солдатів і матросів ЗС України та інших військових формувань»,  та з метою забезпечення організації та ведення військового обліку військовозобов’язаних і призовників   в органах місцевого самоврядування, на підприємствах, в установа, організаціях і навчальних закладах міста Знам’янка та визначення шляхів щодо покращення цієї роботи в 2019 році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Інформацію з військового обліку та бронювання військовозобов’язаних і призовників на  підприємствах, в установах, організаціях, навчальних закладах міста і  в Знам’янській Другій селищній раді в 2019 році взяти до відома.</w:t>
      </w:r>
    </w:p>
    <w:p>
      <w:pPr>
        <w:pStyle w:val="Style18"/>
        <w:bidi w:val="0"/>
        <w:jc w:val="both"/>
        <w:rPr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Керівникам підприємств, установ, організацій і навчальних закладів, селищному голов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мт. Знам’янка Друга С.Москален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  <w:lang w:val="ru-RU"/>
        </w:rPr>
        <w:t xml:space="preserve">проводити </w:t>
      </w:r>
      <w:r>
        <w:rPr>
          <w:szCs w:val="24"/>
        </w:rPr>
        <w:t>роботу щодо обліку військовозобов’язаних і призовників відповідно до вимог нормативних документ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взаємодію з військовим комісаром Знам’янського об’єднаного міського військового комісаріату з питань обліку та бронювання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>здійснювати контроль за дотриманням правил військового обліку з боку військовозобов’язаних і призовників, та проводити роз’яснювальну роботу серед громадян України про виконання обов’язків щодо військового обліку.  Повідомляти у військовий комісаріат про військовозобов’язаних і призовників,  які порушили вимоги законодавства про військовий обов’язок і військову службу, для притягнення винних до відповідальності згідно вимог чинного законодавства;</w:t>
      </w:r>
    </w:p>
    <w:p>
      <w:pPr>
        <w:pStyle w:val="Style18"/>
        <w:numPr>
          <w:ilvl w:val="0"/>
          <w:numId w:val="3"/>
        </w:numPr>
        <w:bidi w:val="0"/>
        <w:ind w:left="709" w:right="0" w:hanging="36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вати до військового комісаріату, в установлені керівними документами строки, відомості та документи необхідні для  ведення військового обліку, а також щомісячно до 5 числа надавати до військового комісаріату повідомлення про всі зміни, які стосуються сімейного стану, місця проживання, освіти, місця роботи і посади військовозобов'язаних і призовників та повідомлення в семиденний термін про всіх військовозобов'язаних та призовників, прийнятих на роботу (навчання) чи звільнених з роботи (відрахованих з навчального закладу), до 5 числа щомісячно про прийнятих на військовий облік або знятих з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повіщати про виклик та забезпечувати явку військовозобов’язаних і призовників до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проводити  звірки даних особових карток працівників та карток первинного обліку військовозобов’язаних з обліковими даними  військового комісаріат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за планом військового комісара Знам’янського об’єднаного міського військового комісаріату  представляти для перевірки комісії порядок організації ведення військового обліку військовозобов’язаних і призовників 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правляти на заняття, які проводяться у військовому комісаріаті, посадових осіб відповідальних за ведення військового облік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воєчасно здійснювати бронювання військовозобов’язаних  на період мобілізації та воєнного часу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організувати зберігання документів, картотек особистих карток на військовозобов’язаних і призовників та карток первинного обліку військовозобов’язаних відповідно до ведення військового обліку. Відповідальній особі за ведення військового обліку мати керівні документи та методичні рекомендації з організації військового обліку призовників і військовозобов’язаних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відомляти у військовий комісаріат про випадки виявлення різного роду розбіжностей, неточностей і підробок у військово-облікових документах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в роботі з військового обліку призовників і військовозобов’язаних керуватись вимогами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 </w:t>
      </w:r>
    </w:p>
    <w:p>
      <w:pPr>
        <w:pStyle w:val="TextBody"/>
        <w:suppressAutoHyphens w:val="false"/>
        <w:ind w:left="560" w:right="0" w:hanging="0"/>
        <w:rPr>
          <w:szCs w:val="24"/>
        </w:rPr>
      </w:pPr>
      <w:r>
        <w:rPr>
          <w:szCs w:val="24"/>
        </w:rPr>
        <w:t>3.Військовому комісару Знам’янського об’єднаного міського військового   комісаріату :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роботу щодо обліку і бронювання військовозобов’язаних і призовників та контроль за організацією і веденням цієї роботи організувати у відповідності до вимог нормативних документів, та забезпечити повноту, достовірність та якість обліку всіх військовозобов’язаних і призовників, що проживають на території  міста та смт. Знам’янка Друга та працюють на підприємствах, в організаціях, установах та навчальних закладах міста та смт. Знам’янка Друг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ланувати не менш як 1 раз на рік  проводити заняття з військово-обліковим персоналом  з питань ведення обліку військовозобов’язаних і призовників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удосконалювати систему оповіщення, збору та поставки мобілізаційних ресурсів на території міста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складати  щорічні плани перевірок та разом з старшим інспектором з питань оборонної і мобілізаційної роботи перевіряти готовність до застосування виділених для потреб оповіщення, збору та поставки до військових частин мобілізаційних ресурсів, відповідних споруд та об’єктів інфраструктур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 xml:space="preserve">планувати та в мобілізаційні тижні проводити заняття з адміністрацією елементів мобілізаційного розгортання з питань виконання ними заходів оповіщення, збору та поставки мобілізаційних ресурсів до військових частин, погоджувати ці плани з міським головою та у  встановленому порядку доводити до відповідної категорії військовозобов’язаних;  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по закінченні навчального року у Збройних Силах України  інформувати виконавчий комітет Знам’янської міської ради  про стан призовної і мобілізаційної роботи та надавати пропозиції щодо поліпшення такої роботи;</w:t>
      </w:r>
    </w:p>
    <w:p>
      <w:pPr>
        <w:pStyle w:val="TextBody"/>
        <w:numPr>
          <w:ilvl w:val="0"/>
          <w:numId w:val="3"/>
        </w:numPr>
        <w:suppressAutoHyphens w:val="false"/>
        <w:ind w:left="709" w:right="0" w:hanging="360"/>
        <w:rPr>
          <w:szCs w:val="24"/>
        </w:rPr>
      </w:pPr>
      <w:r>
        <w:rPr>
          <w:szCs w:val="24"/>
        </w:rPr>
        <w:t>надавати допомогу селищному голові Знам’янської Другої селищної ради, керівникам підприємств, установ, організацій і навчальних закладів міста в навчанні військово-облікового персоналу цих організацій з питань ведення обліку військовозобов’язаних і призовників та бронювання військовозобов’язаних за підприємствами на період мобілізації та воєнного часу.</w:t>
      </w:r>
    </w:p>
    <w:p>
      <w:pPr>
        <w:pStyle w:val="TextBody"/>
        <w:suppressAutoHyphens w:val="false"/>
        <w:ind w:left="709" w:right="0" w:hanging="283"/>
        <w:rPr>
          <w:szCs w:val="24"/>
        </w:rPr>
      </w:pPr>
      <w:r>
        <w:rPr>
          <w:szCs w:val="24"/>
        </w:rPr>
        <w:t>4. Затвердити графік проведення звіряння особових карток працівників та карток первинного обліку військовозобов’язаних військового комісаріату з обліковими даними карток первинного обліку та карток форми П2 на підприємствах, установах, організаціях міста та Знам’янської  Другої селищної ради на 2020 рік (додаток № 1).</w:t>
      </w:r>
    </w:p>
    <w:p>
      <w:pPr>
        <w:pStyle w:val="TextBody"/>
        <w:numPr>
          <w:ilvl w:val="0"/>
          <w:numId w:val="4"/>
        </w:numPr>
        <w:suppressAutoHyphens w:val="false"/>
        <w:ind w:left="709" w:right="0" w:hanging="283"/>
        <w:rPr>
          <w:szCs w:val="24"/>
        </w:rPr>
      </w:pPr>
      <w:r>
        <w:rPr>
          <w:szCs w:val="24"/>
        </w:rPr>
        <w:t>Затвердити річний план перевірок стану військового обліку і бронювання військовозобов’язаних і призовників на підприємствах, в установах, організаціях міста  та  Знам’янської Другої селищної ради на 2020 навчальний рік (додаток № 2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>Затвердити склад комісії по перевірці стану військового обліку і бронювання військовозобов’язаних і призовників на території міста   (додаток № 3).</w:t>
      </w:r>
    </w:p>
    <w:p>
      <w:pPr>
        <w:pStyle w:val="TextBody"/>
        <w:numPr>
          <w:ilvl w:val="0"/>
          <w:numId w:val="4"/>
        </w:numPr>
        <w:ind w:left="709" w:right="0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ішення  довести до  Знам’янської  Другої  селищної ради, керівників підприємств, установ, організацій та навчальних закладів згідно розрахунку розсилки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Організацію виконання даного рішення покласти на військового комісара Знам’янського ОМВК Чижму О.В.</w:t>
      </w:r>
    </w:p>
    <w:p>
      <w:pPr>
        <w:pStyle w:val="TextBody"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Cs w:val="24"/>
        </w:rPr>
        <w:t>Контроль за виконанням даного рішення покласти на першого заступника міського голови В.Загородн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С.Філіпенко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№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від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ічн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року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ісії по перевір</w:t>
      </w:r>
      <w:r>
        <w:rPr>
          <w:rFonts w:cs="Times New Roman" w:ascii="Times New Roman" w:hAnsi="Times New Roman"/>
          <w:sz w:val="24"/>
          <w:szCs w:val="24"/>
          <w:lang w:val="uk-UA"/>
        </w:rPr>
        <w:t>ці</w:t>
      </w:r>
      <w:r>
        <w:rPr>
          <w:rFonts w:cs="Times New Roman" w:ascii="Times New Roman" w:hAnsi="Times New Roman"/>
          <w:sz w:val="24"/>
          <w:szCs w:val="24"/>
        </w:rPr>
        <w:t xml:space="preserve"> стану військового обліку і бронювання військовозобов’язаних і  призовників  на території мі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міськ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род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ший заступник міського голов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ленти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игорі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 міської  комісії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ченк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рший інспектор з пита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толій Володимирович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оронної і мобілізаційної робо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нам</w:t>
      </w:r>
      <w:r>
        <w:rPr>
          <w:rFonts w:cs="Times New Roman" w:ascii="Times New Roman" w:hAnsi="Times New Roman"/>
          <w:sz w:val="24"/>
          <w:szCs w:val="24"/>
          <w:lang w:val="uk-UA"/>
        </w:rPr>
        <w:t>'ян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ш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чальник відділення військо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ександр Васильович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іку солдат та сержантів запас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м’янського об’єдна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го  військового комісарі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якова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>старший офіцер відділення військового</w:t>
      </w:r>
    </w:p>
    <w:p>
      <w:pPr>
        <w:pStyle w:val="Normal"/>
        <w:tabs>
          <w:tab w:val="clear" w:pos="708"/>
          <w:tab w:val="left" w:pos="514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вітлана Олексіївна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у солдат та сержантів запа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нам’янського об’єднаного міського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395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ріонов                                                       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ення обліку офіцерів запасу і 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ктор Анатолійович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дрів Знам’янського об’єднаного міського</w:t>
      </w:r>
    </w:p>
    <w:p>
      <w:pPr>
        <w:pStyle w:val="Normal"/>
        <w:tabs>
          <w:tab w:val="clear" w:pos="708"/>
          <w:tab w:val="left" w:pos="51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ого комісаріат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еруюча справами                                                        І.Ратушна</w:t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678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№ 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781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t>ГРАФІК</w:t>
      </w:r>
    </w:p>
    <w:p>
      <w:pPr>
        <w:pStyle w:val="Style18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звіряння особових карток працівників та карток первинного  обліку військовозобов’язаних військового комісаріату з обліковими даними карток первинного обліку та карток форми П2  на підприємствах, установах, організаціях міста та Знам’янської  Другої селищної ради  на 2020 рік</w:t>
      </w:r>
    </w:p>
    <w:p>
      <w:pPr>
        <w:pStyle w:val="Heading2"/>
        <w:numPr>
          <w:ilvl w:val="0"/>
          <w:numId w:val="0"/>
        </w:numPr>
        <w:ind w:left="576" w:right="0" w:hanging="5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будівництва та ремонту колії» АТ «Укрзалізниця» «Знам’янська колійна машинна станція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захисних лісонасаджен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колії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регіональної філії «Одеська залізниця» АТ «Укрзалізниця» Знам’янська дистанція електропостачанн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сигналізації та зв’язку регіональної філії «Одеська залізниця» АТ «Укрзалізниця»Дистанція сигналізації та зв’язку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ремонту та експлуатації колійних машин» АТ «Укрзалізниця» «Знам’янський центр механізації колійних робіт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ї «Центр Будівельно-монтажних робіт та експлуатації будівель і споруд» АТ «Укрзалізниця» «Знам’янське територіальне управлін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регіональної філії «Одеська залізниця» АТ «Укрзалізниця» Знам’янське локомотивне депо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регіональної філії «Одеська залізниця» АТ «Укрзалізниця» «Знам’янке Експлуатаційне вагонне депо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регіональної філії «Одеська залізниця» АТ «Укрзалізниця» . Знам’янке Ремонтне вагонне депо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регіональної філії «Одеська залізниця» АТ «Укрзалізниц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’янський територіальний відділ матеріально-технічного постачан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і підрозділи Служби воєнізованої охорони регіональної філії «Одеська залізниця» АТ «Укрзалізниця» «Знам’янський загін воєнізованої охорони»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 професійно-технічне уилище №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</w:t>
              <w:br/>
              <w:t xml:space="preserve"> ім.А.В.Лисенко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Комбінат Комунальних послуг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>Керуюча справами                                                           І.Ратуш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№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рішення виконавчого комітет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938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 перевірок стану військового обліку і бронювання військовозобов’язаних і призовників на підприємствах, в установах, організаціях міста та смт. Знам’янка Другої  селищної ради на 2020 рік</w:t>
      </w:r>
    </w:p>
    <w:tbl>
      <w:tblPr>
        <w:tblW w:w="147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26"/>
        <w:gridCol w:w="528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529"/>
        <w:gridCol w:w="528"/>
        <w:gridCol w:w="917"/>
      </w:tblGrid>
      <w:tr>
        <w:trPr>
          <w:tblHeader w:val="true"/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, установ,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попередньої перевір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м. пр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будівництва та ремонту колії» АТ «Укрзалізниця» «Знам’янська колійна машинна станція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захисних лісонасаджен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колії регіональної філії «Одеська залізниця» АТ «Укрзалізниця» Знам’янська дистанція кол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електропостачання регіональної філії «Одеська залізниця» АТ «Укрзалізниця» Знам’янська дистанція електропостачанн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и служби сигналізації та зв’язку регіональної філії «Одеська залізниця» АТ «Укрзалізниця»Дистанція сигналізації та зв’язку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«Центр з ремонту та експлуатації колійних машин» АТ «Укрзалізниця» «Знам’янський центр механізації колійних робіт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ї «Центр Будівельно-монтажних робіт та експлуатації будівель і споруд» АТ «Укрзалізниця» «Знам’янське територіальне управлін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локомотивного господарства регіональної філії «Одеська залізниця» АТ «Укрзалізниця» Знам’янське локомотивне деп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й підрозділ служби вагонного господарства регіональної філії «Одеська залізниця» АТ «Укрзалізниця» «Знам’янке Експлуатаційне вагонне депо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вагонного господарства регіональної філії «Одеська залізниця» АТ «Укрзалізниця»  Знам’янке Ремонтне вагонне деп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м’янська дирекція залізничних перевезен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ий підрозділ служби матеріально-технічного забезпечення регіональної філії «Одеська залізниця» АТ «Укрзалізниц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нам’янський територіальний відділ матеріально-технічного постачан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і підрозділи Служби воєнізованої охорони регіональної філії «Одеська залізниця» АТ «Укрзалізниця» «Знам’янський загін воєнізованої охорони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протитуберкульозний санаторій для доросл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 Знам’янська обласна бальнеологічна лікарня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професійно-технічне училище №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Знам’янська міська лікарня ім.А.В.Лисенк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ий міськрайонний с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Знам’янський районний центр первинної медико-санітарної допомог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омбінат комунальних послуг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Знам’янськї міської р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а друга селищна ра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еоід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м’янське міське управління по експлуатації газового господар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дук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Орбіт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пенсійного фонду в м. Знам’янка та Знам’янського район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ендатура військових сполучень залізничної дільниці та станції Знам’я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  <w:tab/>
        <w:t>Керуюча справами                                                                              І.Ратушна</w:t>
      </w:r>
    </w:p>
    <w:p>
      <w:pPr>
        <w:pStyle w:val="Normal"/>
        <w:spacing w:lineRule="auto" w:line="240" w:before="0" w:after="0"/>
        <w:ind w:left="4678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640" w:hanging="36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360" w:hanging="18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30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eastAsia="Times New Roman" w:cs="Arial"/>
        <w:lang w:val="uk-UA"/>
      </w:r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640" w:hanging="360"/>
      </w:pPr>
      <w:rPr>
        <w:rFonts w:ascii="Courier New" w:hAnsi="Courier New" w:cs="Courier New"/>
      </w:rPr>
    </w:lvl>
    <w:lvl w:ilvl="2">
      <w:start w:val="1"/>
      <w:numFmt w:val="lowerRoman"/>
      <w:lvlText w:val=".%3"/>
      <w:lvlJc w:val="right"/>
      <w:pPr>
        <w:tabs>
          <w:tab w:val="num" w:pos="0"/>
        </w:tabs>
        <w:ind w:left="2360" w:hanging="18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0"/>
        </w:tabs>
        <w:ind w:left="308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Arial" w:hAnsi="Arial" w:cs="Arial" w:hint="default"/>
        <w:szCs w:val="24"/>
        <w:lang w:val="uk-UA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1416" w:right="0" w:firstLine="708"/>
      <w:jc w:val="right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Cs w:val="24"/>
      <w:lang w:val="uk-UA"/>
    </w:rPr>
  </w:style>
  <w:style w:type="character" w:styleId="WW8Num4z0">
    <w:name w:val="WW8Num4z0"/>
    <w:qFormat/>
    <w:rPr>
      <w:rFonts w:ascii="Symbol" w:hAnsi="Symbol" w:cs="Symbol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  <w:lang w:val="uk-UA"/>
    </w:rPr>
  </w:style>
  <w:style w:type="character" w:styleId="Style11">
    <w:name w:val="Подзаголовок Знак"/>
    <w:qFormat/>
    <w:rPr>
      <w:rFonts w:ascii="Times New Roman" w:hAnsi="Times New Roman" w:cs="Times New Roman"/>
      <w:b/>
      <w:iCs/>
      <w:sz w:val="24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32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0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5:00Z</dcterms:created>
  <dc:creator>Admin</dc:creator>
  <dc:description/>
  <dc:language>en-US</dc:language>
  <cp:lastModifiedBy>Админ</cp:lastModifiedBy>
  <cp:lastPrinted>2019-12-18T11:39:00Z</cp:lastPrinted>
  <dcterms:modified xsi:type="dcterms:W3CDTF">2019-12-17T09:26:00Z</dcterms:modified>
  <cp:revision>5</cp:revision>
  <dc:subject/>
  <dc:title/>
</cp:coreProperties>
</file>