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ПРОЕКТ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3094022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</w:t>
      </w:r>
      <w:r>
        <w:rPr>
          <w:sz w:val="24"/>
        </w:rPr>
        <w:t xml:space="preserve"> 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остановку на квартирний </w:t>
      </w:r>
    </w:p>
    <w:p>
      <w:pPr>
        <w:pStyle w:val="Normal"/>
        <w:rPr/>
      </w:pPr>
      <w:r>
        <w:rPr>
          <w:lang w:val="uk-UA"/>
        </w:rPr>
        <w:t>облік</w:t>
      </w:r>
      <w:r>
        <w:rPr/>
        <w:t xml:space="preserve"> </w:t>
      </w:r>
      <w:r>
        <w:rPr>
          <w:lang w:val="uk-UA"/>
        </w:rPr>
        <w:t xml:space="preserve">при виконавчому комітеті </w:t>
      </w:r>
    </w:p>
    <w:p>
      <w:pPr>
        <w:pStyle w:val="Normal"/>
        <w:rPr>
          <w:lang w:val="uk-UA"/>
        </w:rPr>
      </w:pPr>
      <w:r>
        <w:rPr>
          <w:lang w:val="uk-UA"/>
        </w:rPr>
        <w:t>Знам’ян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На адресу виконавчого комітету Знам’янської міської ради надійшла заява від громадянки Савосто Крістіни Борисівни, 14.03.2005 р.н., яка має статус дитини, позбавленої батьківського піклування, мешкає в с. Новомихайлівка Маловисківського району Кіровоградської області, вул. Центральна, 32 з проханням поставити її на квартирний облік для отримання житла, склад сім’ї – одна особа. Первинним обліком  Савосто К.Б. є с. Петрове Знам’янського району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/>
      </w:pPr>
      <w:r>
        <w:rPr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>1. Поставити в позачергову чергу квартирного обліку виконавчого комітету Знам’янської міської ради Савосто Крістіну Борисівну, 14.03.2005 р.н., дитину, позбавлену батьківського піклування,  склад сім’ї - одна особа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2. Юридичному відділу міськвиконкому (нач. Юрій ДАНІЛЬЧЕНКО) внести відповідні зміни до облікових  документів квартирного облі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нам’янський міський голова 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sz w:val="28"/>
    </w:rPr>
  </w:style>
  <w:style w:type="character" w:styleId="Style11">
    <w:name w:val="Текст Знак"/>
    <w:basedOn w:val="Style10"/>
    <w:qFormat/>
    <w:rPr>
      <w:rFonts w:ascii="Courier New" w:hAnsi="Courier New"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</w:rPr>
  </w:style>
  <w:style w:type="character" w:styleId="Style17">
    <w:name w:val="Нижний колонтитул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35:00Z</dcterms:created>
  <dc:creator>Фесенко Анатолий Александрович</dc:creator>
  <dc:description/>
  <cp:keywords/>
  <dc:language>en-US</dc:language>
  <cp:lastModifiedBy>Елена</cp:lastModifiedBy>
  <cp:lastPrinted>2021-05-12T08:39:00Z</cp:lastPrinted>
  <dcterms:modified xsi:type="dcterms:W3CDTF">2021-05-12T06:17:00Z</dcterms:modified>
  <cp:revision>4</cp:revision>
  <dc:subject/>
  <dc:title>Україна</dc:title>
</cp:coreProperties>
</file>