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790367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3   березня 2020 року</w:t>
        <w:tab/>
        <w:tab/>
        <w:t xml:space="preserve">               </w:t>
        <w:tab/>
        <w:tab/>
        <w:tab/>
        <w:t xml:space="preserve">            №45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hd w:fill="FFFFFF" w:val="clear"/>
          <w:lang w:val="uk-UA"/>
        </w:rPr>
      </w:pPr>
      <w:r>
        <w:rPr>
          <w:lang w:val="uk-UA"/>
        </w:rPr>
        <w:t xml:space="preserve">Про </w:t>
      </w:r>
      <w:r>
        <w:rPr>
          <w:shd w:fill="FFFFFF" w:val="clear"/>
          <w:lang w:val="uk-UA"/>
        </w:rPr>
        <w:t>проведення в місті Знам</w:t>
      </w:r>
      <w:r>
        <w:rPr>
          <w:shd w:fill="FFFFFF" w:val="clear"/>
        </w:rPr>
        <w:t>`</w:t>
      </w:r>
      <w:r>
        <w:rPr>
          <w:shd w:fill="FFFFFF" w:val="clear"/>
          <w:lang w:val="uk-UA"/>
        </w:rPr>
        <w:t>янка</w:t>
      </w:r>
    </w:p>
    <w:p>
      <w:pPr>
        <w:pStyle w:val="Normal"/>
        <w:rPr>
          <w:lang w:val="uk-UA"/>
        </w:rPr>
      </w:pPr>
      <w:r>
        <w:rPr>
          <w:shd w:fill="FFFFFF" w:val="clear"/>
          <w:lang w:val="uk-UA"/>
        </w:rPr>
        <w:t>«Дня довкілля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На виконання Указу Президента України від 06 серпня 1998 року № 855 «Про День Довкілля» та розпорядження голови Кіровоградської обласної державної адміністрації від 04 березня 2020 року № 206-р «Про проведення в області у 2020 році Дня довкілля», з метою пропаганди охорони довкілля, раціонального використання природних ресурсів, приведення до належного санітарного стану території міста, в тому числі: промислових та зелених зон, місць відпочинку, прибережних смуг водойм, налагодження співпраці з неурядовими екологічними громадськими формуваннями та громадськістю, виховання у населення бережливого ставлення до навколишнього природного середовища, керуючись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увати в місті «День довкілля» 10 квітня 2020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Управлінню  містобудування, архітектури та житлово-комунального господарства      (нач. Микола НІКІТІН) довести до відома керівників підприємств, установ та організацій міста, незалежно від форм власності, голів правлінь ОСББ та ЖБК та приватних підприємців завдання в частині благоустрою підпорядкованих територій та закріплених територій міста, прилеглих та прибудинкових територій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інформаційної діяльності та комунікацій з громадськістю (нач. Ірина ЗІНЬКОВСЬКА) оприлюднити дане розпорядження на офіційному сайті Знам`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Управлінню  містобудування, архітектури та житлово-комунального господарства      (нач. Микола НІКІТІН) розмістити інформацію про проведення «Дня Довкілля» в газеті «Знам</w:t>
      </w:r>
      <w:r>
        <w:rPr/>
        <w:t>`</w:t>
      </w:r>
      <w:r>
        <w:rPr>
          <w:lang w:val="uk-UA"/>
        </w:rPr>
        <w:t>янські вісті» для інформування населення міста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ого голови                                                                                   Валентина ЗАГОРОДНЯ</w:t>
      </w:r>
    </w:p>
    <w:sectPr>
      <w:type w:val="nextPage"/>
      <w:pgSz w:w="11906" w:h="16838"/>
      <w:pgMar w:left="1701" w:right="68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22:00Z</dcterms:created>
  <dc:creator>Shv</dc:creator>
  <dc:description/>
  <cp:keywords/>
  <dc:language>en-US</dc:language>
  <cp:lastModifiedBy>Elena</cp:lastModifiedBy>
  <cp:lastPrinted>2020-03-06T10:30:00Z</cp:lastPrinted>
  <dcterms:modified xsi:type="dcterms:W3CDTF">2020-03-18T12:31:00Z</dcterms:modified>
  <cp:revision>3</cp:revision>
  <dc:subject/>
  <dc:title>Україна</dc:title>
</cp:coreProperties>
</file>