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8246204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31 липня 2019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szCs w:val="24"/>
          <w:lang w:val="uk-UA"/>
        </w:rPr>
        <w:t>17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Сидоренка Сергія Анатолійовича, 04.06.1988 р.н., який проживає за адресою: м. Знам’янка, провул. Транспортний, 25, з проханням поставити його на квартирний облік міськвиконкому для отримання житла, склад сім’ї 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Сидоренка Сергія  Анатолійовича, 04.06.1988 р.н., склад сім’ї – т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голови</w:t>
        <w:tab/>
        <w:tab/>
        <w:tab/>
        <w:tab/>
        <w:t>В.Загородн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33:00Z</dcterms:created>
  <dc:creator>Молін Олександр Сергійович</dc:creator>
  <dc:description/>
  <cp:keywords/>
  <dc:language>en-US</dc:language>
  <cp:lastModifiedBy>Elena</cp:lastModifiedBy>
  <cp:lastPrinted>2019-01-25T13:07:00Z</cp:lastPrinted>
  <dcterms:modified xsi:type="dcterms:W3CDTF">2019-08-02T07:33:00Z</dcterms:modified>
  <cp:revision>10</cp:revision>
  <dc:subject/>
  <dc:title> </dc:title>
</cp:coreProperties>
</file>