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207110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укладання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договору міни житлової квартир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на житловий будинок з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господарсько-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будівлями та спорудами,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аво користування в якому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 малолітній дитині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До виконавчого комітету Знам’янської міської ради звернулися:**,  щодо дозволу на  укладання    договору міни житлової квартири  на житловий будинок з господарсько-побутовими  будівлями та спорудами, право користування в якому належить малолітній дитині,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szCs w:val="24"/>
          <w:lang w:val="uk-UA"/>
        </w:rPr>
        <w:t xml:space="preserve">згідно з витягом про реєстрацію права власності на нерухоме майно від 15.08.2004 р. №** житлова  квартира   за адресою: Кіровоградська область, м.Знам’янка, вул. Віктора Голого, 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:</w:t>
      </w:r>
      <w:r>
        <w:rPr>
          <w:szCs w:val="24"/>
          <w:lang w:val="uk-UA"/>
        </w:rPr>
        <w:t xml:space="preserve"> **, які мають намір укласти договір міни вищезгаданої квартири на житловий будинок з господарсько-побутовими будівлями та спорудами за адресою: м.Знам’янка, вул. **, який згідно з свідоцтвом про право на спадщину за законом від **р., на праві власності належить ***, право користування в якому належить малолітній дитині, ** р.н;</w:t>
      </w:r>
    </w:p>
    <w:p>
      <w:pPr>
        <w:pStyle w:val="Heading4"/>
        <w:numPr>
          <w:ilvl w:val="0"/>
          <w:numId w:val="2"/>
        </w:numPr>
        <w:ind w:left="709" w:hanging="360"/>
        <w:jc w:val="both"/>
        <w:rPr/>
      </w:pPr>
      <w:r>
        <w:rPr>
          <w:szCs w:val="24"/>
          <w:lang w:val="uk-UA"/>
        </w:rPr>
        <w:t>після обміну житла   права  дитини   не  погіршаться, за нею залишається право користування  даним будинк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п</w:t>
      </w:r>
      <w:r>
        <w:rPr>
          <w:szCs w:val="24"/>
          <w:lang w:val="uk-UA"/>
        </w:rPr>
        <w:t>ротокол № 4 від 10.03.2021р.)</w:t>
      </w:r>
      <w:r>
        <w:rPr>
          <w:b/>
          <w:sz w:val="28"/>
          <w:szCs w:val="24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д</w:t>
      </w:r>
      <w:r>
        <w:rPr>
          <w:szCs w:val="24"/>
          <w:lang w:val="uk-UA"/>
        </w:rPr>
        <w:t>іючи згідно з 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а також ** р.н., укласти договір міни належної їм квартири  яка знаходиться за адресою: Кіровоградська область, м.Знам’янка, вул. Віктора Голого, буд.** на належний **р.н., житловий будинок з господарсько-побутовими будівлями та спорудами,  який знаходиться за адресою: Кіровоградська область, м.Знам’янка, вул. Дачна,**, право користування в  якій  належить малолітній дитині, **., та укласти відповідний договір міни вищевказаних квартири та житлов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,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70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25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3-16T07:28:00Z</dcterms:modified>
  <cp:revision>3</cp:revision>
  <dc:subject/>
  <dc:title/>
</cp:coreProperties>
</file>