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 №</w:t>
      </w:r>
      <w:r>
        <w:rPr>
          <w:b/>
          <w:iCs/>
          <w:sz w:val="24"/>
          <w:szCs w:val="24"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98443881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</w:t>
      </w: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</w:rPr>
        <w:t xml:space="preserve">  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Про дозвіл на дарування   житлового будинку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з господарсько-побутовими будівлями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>та спорудами, земельною ділянкою,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право користування якими належить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малолітній дитині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До виконавчого комітету Знам’янської міської ради звернулася **, мешканка м.Знам’янки,  вул.**,  щодо дозволу на дарування житлового будинку з господарсько-побутовими будівлями та спорудами та земельною ділянкою, право користування якими належить малолітній** р.н.</w:t>
      </w:r>
    </w:p>
    <w:p>
      <w:pPr>
        <w:pStyle w:val="Heading4"/>
        <w:ind w:left="-28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згідно зі свідоцтвом про право власності на житловий будинок від ** та витягу з Державного реєстру речових прав на нерухоме майно про реєстрацію права власності від** житловий  будинок з господарсько-побутовими будівлями та спорудами та земельною ділянкою загальною площею 0,0639 га, кадастровий номер **за адресою: Кіровоградська область, м.Знам’янка, вул.**</w:t>
      </w:r>
      <w:r>
        <w:rPr>
          <w:rFonts w:eastAsia="Batang;바탕"/>
          <w:bCs/>
          <w:szCs w:val="24"/>
          <w:lang w:val="uk-UA"/>
        </w:rPr>
        <w:t xml:space="preserve"> на праві власності належить **</w:t>
      </w:r>
      <w:r>
        <w:rPr>
          <w:szCs w:val="24"/>
          <w:lang w:val="uk-UA"/>
        </w:rPr>
        <w:t xml:space="preserve"> яка має намір подарувати вищевказаний  будинок та земельну ділянку **, право користування якими належить малолітній ** р.н.; </w:t>
      </w:r>
    </w:p>
    <w:p>
      <w:pPr>
        <w:pStyle w:val="Heading4"/>
        <w:numPr>
          <w:ilvl w:val="0"/>
          <w:numId w:val="2"/>
        </w:numPr>
        <w:ind w:left="993" w:hanging="360"/>
        <w:jc w:val="both"/>
        <w:rPr>
          <w:szCs w:val="24"/>
          <w:lang w:val="uk-UA"/>
        </w:rPr>
      </w:pPr>
      <w:r>
        <w:rPr>
          <w:szCs w:val="24"/>
          <w:lang w:val="uk-UA"/>
        </w:rPr>
        <w:t>після прийняття в дар  житлового будинку  з господарсько-побутовими будівлями та спорудами та земельної ділянки права  дитини   не  погіршаться, за нею  залишається право користування.</w:t>
      </w:r>
    </w:p>
    <w:p>
      <w:pPr>
        <w:pStyle w:val="Heading4"/>
        <w:tabs>
          <w:tab w:val="clear" w:pos="708"/>
          <w:tab w:val="left" w:pos="7088" w:leader="none"/>
        </w:tabs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№12 від 23.11.2020 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Heading4"/>
        <w:numPr>
          <w:ilvl w:val="0"/>
          <w:numId w:val="3"/>
        </w:numPr>
        <w:jc w:val="both"/>
        <w:rPr/>
      </w:pPr>
      <w:r>
        <w:rPr>
          <w:szCs w:val="24"/>
          <w:lang w:val="uk-UA"/>
        </w:rPr>
        <w:t>Дозволити** р.н., подарувати на ім’я ** р.н., житловий будинок з господарсько-побутовими будівлями та спорудами, а також земельну ділянку площею** га, кадастровий номер**, цільове призначення-для будівництва та обслуговування житлового будинку, господарських будівель та споруд (присадибна ділянка), які  знаходяться за адресою: Кіровоградська область, м.Знам’янка, вул.**</w:t>
      </w:r>
      <w:r>
        <w:rPr>
          <w:rFonts w:eastAsia="Batang;바탕"/>
          <w:bCs/>
          <w:szCs w:val="24"/>
          <w:lang w:val="uk-UA"/>
        </w:rPr>
        <w:t>,</w:t>
      </w:r>
      <w:r>
        <w:rPr>
          <w:szCs w:val="24"/>
          <w:lang w:val="uk-UA"/>
        </w:rPr>
        <w:t xml:space="preserve"> право користування якими  належить малолітній ** р.н., та укласти відповідний договір дарування   вищевказаного житлового будинку та земельної ділянки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**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Ірину РАТУШНУ.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b/>
          <w:sz w:val="24"/>
          <w:szCs w:val="24"/>
          <w:lang w:val="uk-UA"/>
        </w:rPr>
        <w:t xml:space="preserve">          </w:t>
      </w:r>
      <w:r>
        <w:rPr>
          <w:b/>
          <w:sz w:val="24"/>
          <w:szCs w:val="24"/>
          <w:lang w:val="uk-UA"/>
        </w:rPr>
        <w:t>Міський голова                                                                    Сергій  ФІЛІПЕНКО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4:21:00Z</dcterms:created>
  <dc:creator>Молін Олександр Сергійович</dc:creator>
  <dc:description/>
  <dc:language>en-US</dc:language>
  <cp:lastModifiedBy>ССД-Карпук</cp:lastModifiedBy>
  <cp:lastPrinted>2020-11-25T11:26:00Z</cp:lastPrinted>
  <dcterms:modified xsi:type="dcterms:W3CDTF">2020-11-26T14:24:00Z</dcterms:modified>
  <cp:revision>3</cp:revision>
  <dc:subject/>
  <dc:title/>
</cp:coreProperties>
</file>