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 №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09193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 житлового будинку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 господарсько-побутовими будівлями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та спорудами, земельною ділянкою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аво користування якими належить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малолітній дитині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, мешканка м.Знам’янки,  вул.**,  щодо дозволу на дарування житлового будинку з господарсько-побутовими будівлями та спорудами та земельною ділянкою, право користування якими належить малолітній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і свідоцтвом про право власності на житловий будинок від ** та витягу з Державного реєстру речових прав на нерухоме майно про реєстрацію права власності від** житловий  будинок з господарсько-побутовими будівлями та спорудами та земельною ділянкою загальною площею 0,0639 га, кадастровий номер **за адресою: Кіровоградська область, м.Знам’янка, вул.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**</w:t>
      </w:r>
      <w:r>
        <w:rPr>
          <w:szCs w:val="24"/>
          <w:lang w:val="uk-UA"/>
        </w:rPr>
        <w:t xml:space="preserve"> яка має намір подарувати вищевказаний  будинок та земельну ділянку **, право користування якими належить малолітній ** р.н.;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го будинку  з господарсько-побутовими будівлями та спорудами та земельної ділянки права  дитини   не  погіршаться, за нею  залишається право користування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від 23.1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** р.н., подарувати на ім’я ** р.н., житловий будинок з господарсько-побутовими будівлями та спорудами, а також земельну ділянку площею** га, кадастровий номер**, цільове призначення-для будівництва та обслуговування житлового будинку, господарських будівель та споруд (присадибна ділянка), які  знаходяться за адресою: Кіровоградська область, м.Знам’янка, вул.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и  належить малолітній ** р.н., та укласти відповідний договір дарування   вищевказаного житлового будинку та земельної ділянк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1:00Z</dcterms:created>
  <dc:creator>Молін Олександр Сергійович</dc:creator>
  <dc:description/>
  <dc:language>en-US</dc:language>
  <cp:lastModifiedBy>ССД-Карпук</cp:lastModifiedBy>
  <cp:lastPrinted>2020-11-25T11:26:00Z</cp:lastPrinted>
  <dcterms:modified xsi:type="dcterms:W3CDTF">2020-11-26T14:24:00Z</dcterms:modified>
  <cp:revision>3</cp:revision>
  <dc:subject/>
  <dc:title/>
</cp:coreProperties>
</file>