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5957123" r:id="rId2"/>
        </w:objec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нам`янська   міська   рада  Кіровоградської  області</w:t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Heading2"/>
        <w:jc w:val="left"/>
        <w:rPr/>
      </w:pPr>
      <w:r>
        <w:rPr>
          <w:sz w:val="28"/>
          <w:szCs w:val="28"/>
        </w:rPr>
        <w:t xml:space="preserve">від        листопада  2018 року               </w:t>
        <w:tab/>
        <w:tab/>
        <w:t xml:space="preserve">                </w:t>
        <w:tab/>
        <w:t xml:space="preserve">                     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Знам`ян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ан функціонування комуналь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ладу "Знам’янська міська лікар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імені А.В.Лисенка» за 9 місяців 2018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Заслухавши звіт в.о. головного лікаря комунального закладу "Знам’янська міська лікарня імені А.В.Лисенка" Муравського І.Б.  про стан функціонування  комунального закладу "Знам’янська міська лікарня імені А.В.Лисенка" за 9 місяців 2018 року, відповідно до перспективного плану роботи виконавчого комітету Знам’янської міської ради, затвердженого рішенням виконавчого комітету № 167 від 14.06.2018 р.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еруючись ст. 40 Закону України «Про місцеве самоврядування в Україні», виконавчий комітет Знам’янської міської ради </w:t>
      </w:r>
    </w:p>
    <w:p>
      <w:pPr>
        <w:pStyle w:val="Normal"/>
        <w:ind w:firstLine="54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Звіт про роботу комунального закладу "Знам’янська міська лікарня імені А.В.Лисенка" за 9 місяців 2018 року взяти до відома (додається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ункціонування комунального закладу "Знам’янська міська лікарня імені А.В.Лисенка" визнати таким, що потребує постійного удосконале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ідділу молоді, спорту та охорони здоров’я (нач. Ладожинська Р.А.) продовжити реалізацію міських програм, які перебувають на контролі  відділу та здійснювати постійний контроль за наданням якісних медичних послуг і реалізацією урядових програм у місті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 Контроль за виконанням даного рішення покласти на першого заступника міського голови Загородню В.Г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іський голова</w:t>
        <w:tab/>
        <w:t xml:space="preserve">                         </w:t>
        <w:tab/>
        <w:t xml:space="preserve">           </w:t>
        <w:tab/>
        <w:tab/>
        <w:t>С.Філіпенк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ind w:left="57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Subtitle"/>
        <w:ind w:left="5760"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м виконавчого комітету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Знам’янської міської ради</w:t>
      </w:r>
    </w:p>
    <w:p>
      <w:pPr>
        <w:pStyle w:val="Subtitle"/>
        <w:ind w:left="5760" w:hanging="0"/>
        <w:jc w:val="lef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   листопада  2018 року  №  </w:t>
      </w:r>
    </w:p>
    <w:p>
      <w:pPr>
        <w:pStyle w:val="TextBodyIndent"/>
        <w:ind w:right="0"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TextBodyIndent"/>
        <w:ind w:right="0" w:firstLine="708"/>
        <w:jc w:val="center"/>
        <w:rPr>
          <w:b/>
          <w:b/>
          <w:sz w:val="28"/>
        </w:rPr>
      </w:pPr>
      <w:r>
        <w:rPr>
          <w:b/>
          <w:sz w:val="28"/>
        </w:rPr>
        <w:t>Звіт</w:t>
      </w:r>
    </w:p>
    <w:p>
      <w:pPr>
        <w:pStyle w:val="Normal"/>
        <w:ind w:firstLine="720"/>
        <w:jc w:val="center"/>
        <w:rPr/>
      </w:pPr>
      <w:r>
        <w:rPr>
          <w:b/>
          <w:sz w:val="28"/>
        </w:rPr>
        <w:t xml:space="preserve">про </w:t>
      </w:r>
      <w:r>
        <w:rPr>
          <w:b/>
          <w:sz w:val="28"/>
          <w:szCs w:val="28"/>
          <w:lang w:val="uk-UA"/>
        </w:rPr>
        <w:t>стан функціонування комунального закладу</w:t>
      </w:r>
    </w:p>
    <w:p>
      <w:pPr>
        <w:pStyle w:val="TextBodyIndent"/>
        <w:ind w:right="0" w:firstLine="708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«Знам’янська міська лікарня імені А.В.Лисенка»</w:t>
      </w:r>
    </w:p>
    <w:p>
      <w:pPr>
        <w:pStyle w:val="TextBodyIndent"/>
        <w:ind w:right="0" w:firstLine="708"/>
        <w:jc w:val="center"/>
        <w:rPr/>
      </w:pPr>
      <w:r>
        <w:rPr>
          <w:b/>
          <w:sz w:val="28"/>
        </w:rPr>
        <w:t>за 9 місяців  2018 року</w:t>
      </w:r>
    </w:p>
    <w:p>
      <w:pPr>
        <w:pStyle w:val="TextBodyIndent"/>
        <w:ind w:right="0"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ий заклад «Знам'янська міська лікарня імені А.В.Лисенка» (далі-Лікарня) надає вторинну медичну допомогу  50384 жителям міста Знам</w:t>
      </w:r>
      <w:r>
        <w:rPr>
          <w:rFonts w:cs="Cambria Math" w:ascii="Cambria Math" w:hAnsi="Cambria Math"/>
          <w:sz w:val="28"/>
          <w:szCs w:val="28"/>
          <w:lang w:val="uk-UA"/>
        </w:rPr>
        <w:t>ʼянки та Знамʼянського</w:t>
      </w:r>
      <w:r>
        <w:rPr>
          <w:sz w:val="28"/>
          <w:szCs w:val="28"/>
          <w:lang w:val="uk-UA"/>
        </w:rPr>
        <w:t xml:space="preserve"> району, з них 27661 міські жител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татна чисельність Лікарні складає 500 шт.од., з них лікарі – 118,5, середні медпрацівники – 198,0, молодші – 97,0, інші – 87,5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онують 346 ліжок цілодобового перебування хворих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 постійному режимі Лікарня працює зі  страховими компаніями СК «НАФТАГАЗСТРАХ», ПАТ СК «Інтер Поліс», СК «Раритет», СК «Інтер-Експрес» та СК «Українська страхова група»</w:t>
      </w:r>
      <w:r>
        <w:rPr>
          <w:sz w:val="28"/>
          <w:szCs w:val="28"/>
          <w:lang w:val="uk-UA"/>
        </w:rPr>
        <w:t>. Протягом 9 місяців 2018 року надана медична допомога 1752 застраховани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гідно укладеного договору про співпрацю з «Окомедікас», на наданому нею сучасному, високотехнологічному обладнанні ведеться амбулаторний прийом громадян, а також протягом 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місяців 2018 року проведено операції з мікрохірургії ока </w:t>
      </w:r>
      <w:r>
        <w:rPr>
          <w:sz w:val="28"/>
          <w:szCs w:val="28"/>
          <w:lang w:val="uk-UA"/>
        </w:rPr>
        <w:t>41</w:t>
      </w:r>
      <w:r>
        <w:rPr>
          <w:sz w:val="28"/>
          <w:szCs w:val="28"/>
        </w:rPr>
        <w:t xml:space="preserve"> особ</w:t>
      </w:r>
      <w:r>
        <w:rPr>
          <w:sz w:val="28"/>
          <w:szCs w:val="28"/>
          <w:lang w:val="uk-UA"/>
        </w:rPr>
        <w:t>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2018 року закладом здійснено:</w:t>
      </w:r>
    </w:p>
    <w:p>
      <w:pPr>
        <w:pStyle w:val="Normal"/>
        <w:tabs>
          <w:tab w:val="clear" w:pos="708"/>
          <w:tab w:val="left" w:pos="7513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8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161"/>
        <w:gridCol w:w="2410"/>
        <w:gridCol w:w="315"/>
      </w:tblGrid>
      <w:tr>
        <w:trPr>
          <w:trHeight w:val="528" w:hRule="atLeas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пер.</w:t>
            </w:r>
          </w:p>
        </w:tc>
        <w:tc>
          <w:tcPr>
            <w:tcW w:w="61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зміcт операції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а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</w:rPr>
              <w:t>ендоскопічна система SHREK 1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u w:val="single"/>
              </w:rPr>
              <w:t>730 000.00</w:t>
              <w:br/>
              <w:t xml:space="preserve"> 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</w:rPr>
            </w:r>
          </w:p>
        </w:tc>
      </w:tr>
      <w:tr>
        <w:trPr>
          <w:trHeight w:val="859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</w:rPr>
              <w:t>апарат високочастотний електрохірургічний ЕХВЧ-200 та ЕХВЧ-3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u w:val="single"/>
              </w:rPr>
              <w:t xml:space="preserve">87 300.00 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</w:rPr>
            </w:r>
          </w:p>
        </w:tc>
      </w:tr>
      <w:tr>
        <w:trPr>
          <w:trHeight w:val="675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6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апарат високочастотний електрохірургічний ЕХВЧ-2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34 500.00 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*</w:t>
            </w:r>
          </w:p>
        </w:tc>
        <w:tc>
          <w:tcPr>
            <w:tcW w:w="6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апарат високочастотний електрохірургічний ЕХВЧ-3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52 800.00 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u w:val="single"/>
              </w:rPr>
              <w:t>холодильник "Атлант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u w:val="single"/>
              </w:rPr>
              <w:t>14 664.00</w:t>
              <w:br/>
              <w:t xml:space="preserve"> 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</w:rPr>
            </w:r>
          </w:p>
        </w:tc>
      </w:tr>
      <w:tr>
        <w:trPr>
          <w:trHeight w:val="705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</w:rPr>
              <w:t>Капітальний ремонт даху будівлі приймального відділенн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181 884,20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585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</w:rPr>
              <w:t>Поточний ремонт асфальтобетонного покритт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199 500,00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675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</w:rPr>
              <w:t>Капітальний ремонт ПІТ палати ІІІ поверху кардіологічного відділенн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40 849,20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63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1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</w:rPr>
              <w:t xml:space="preserve">поточний ремонт комплексу рентгенівського обладнання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73 375,00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 9 місяців поточного року народилося 280 дітей, що на 6 менше ніж за 9 місяців минулого року (286). Показник народжуваності –5,6, 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налогічному періоді минулого року 5</w:t>
      </w:r>
      <w:r>
        <w:rPr>
          <w:sz w:val="28"/>
          <w:szCs w:val="28"/>
        </w:rPr>
        <w:t>,6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Померло 717 осіб (9 місяців 2017 року – 713).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>Показник смертності – 14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2 (9 місяців 2017 року - 14,0). Показник природного приросту – 8,7 (9 місяців 2017 року – 8,4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Смертність немовлят (на 1000 народжених живими) – 7,02 (9 місяців 2017 року – 9,36), при середньооблансому – 8,2%. Випадків материнської смертності протягом січня-червня 201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 та 2017 років не зареєстровано.</w:t>
      </w:r>
    </w:p>
    <w:p>
      <w:pPr>
        <w:pStyle w:val="24"/>
        <w:tabs>
          <w:tab w:val="clear" w:pos="708"/>
          <w:tab w:val="left" w:pos="3780" w:leader="none"/>
        </w:tabs>
        <w:rPr/>
      </w:pPr>
      <w:r>
        <w:rPr>
          <w:sz w:val="28"/>
          <w:szCs w:val="28"/>
        </w:rPr>
        <w:t xml:space="preserve">В структурі смертності за причинами на першому місці знаходяться хвороби системи кровообігу і становлять від загальної кількості смертей </w:t>
      </w:r>
      <w:r>
        <w:rPr>
          <w:sz w:val="28"/>
          <w:szCs w:val="28"/>
          <w:lang w:val="ru-RU" w:eastAsia="en-US"/>
        </w:rPr>
        <w:t>6</w:t>
      </w:r>
      <w:r>
        <w:rPr>
          <w:sz w:val="28"/>
          <w:szCs w:val="28"/>
        </w:rPr>
        <w:t>0,</w:t>
      </w:r>
      <w:r>
        <w:rPr>
          <w:sz w:val="28"/>
          <w:szCs w:val="28"/>
          <w:lang w:val="ru-RU" w:eastAsia="en-US"/>
        </w:rPr>
        <w:t>4</w:t>
      </w:r>
      <w:r>
        <w:rPr>
          <w:sz w:val="28"/>
          <w:szCs w:val="28"/>
        </w:rPr>
        <w:t>% (січень-вересень 2017 року – 54,1%)</w:t>
      </w:r>
      <w:r>
        <w:rPr>
          <w:sz w:val="28"/>
          <w:szCs w:val="28"/>
          <w:lang w:val="ru-RU" w:eastAsia="en-US"/>
        </w:rPr>
        <w:t>.</w:t>
      </w:r>
      <w:r>
        <w:rPr>
          <w:sz w:val="28"/>
          <w:szCs w:val="28"/>
        </w:rPr>
        <w:t xml:space="preserve"> Смертність від серцево-судинних захворювань за січень-вересень 201</w:t>
      </w:r>
      <w:r>
        <w:rPr>
          <w:sz w:val="28"/>
          <w:szCs w:val="28"/>
          <w:lang w:val="ru-RU" w:eastAsia="en-US"/>
        </w:rPr>
        <w:t>8</w:t>
      </w:r>
      <w:r>
        <w:rPr>
          <w:sz w:val="28"/>
          <w:szCs w:val="28"/>
        </w:rPr>
        <w:t xml:space="preserve"> року в порівнянні з показником за аналогічний період 201</w:t>
      </w:r>
      <w:r>
        <w:rPr>
          <w:sz w:val="28"/>
          <w:szCs w:val="28"/>
          <w:lang w:val="ru-RU" w:eastAsia="en-US"/>
        </w:rPr>
        <w:t>7</w:t>
      </w:r>
      <w:r>
        <w:rPr>
          <w:sz w:val="28"/>
          <w:szCs w:val="28"/>
        </w:rPr>
        <w:t xml:space="preserve"> року збільшилась на 6,3%. В загальній кількості померлих кожен другий помирає від захворювань системи кровообігу і ця тенденція з кожним роком зростає та найбільш виражена серед чоловіків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другому місці – смерті від злоякісних новоутворень – 12,3% (січень-вересень 2017 року – 15,0%), на третьому – смерті від старості – 9,8%(січень-вересень 2017 року – 10,5%), на четвертому - нещасні випадки, отруєння, травми – 6,6% (січень-вересень 2017 року – 7,7%), далі хвороби органів травлення – 3,3% (січень-вересень 2017 року – 5,0%).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Протягом січня-вересня 2018 року в стаціонарі Лікарні проліковано – 7674 осіб (січень-вересень 2017 рік – 6685). Рівень госпіталізації протягом останніх років  на 100 жителів склав: 2018 – 15,6; 2017 р. – 13,1; 2016 р. – </w:t>
      </w:r>
      <w:r>
        <w:rPr>
          <w:sz w:val="28"/>
          <w:szCs w:val="28"/>
        </w:rPr>
        <w:t>15,</w:t>
      </w:r>
      <w:r>
        <w:rPr>
          <w:sz w:val="28"/>
          <w:szCs w:val="28"/>
          <w:lang w:val="uk-UA"/>
        </w:rPr>
        <w:t>4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азники ліжкового фонду за 9 місяців: середня зайнятість ліжка у  2018 році  - 182,2; за 2017 рік аналогічного періоду  - 257,2; відсоток виконання ліжкоднів у 2018 році – 91,5, 2017 рік – 92,8; обіг  ліжка -22,2; 2017- 26,4;  середній термін лікування: 8,2; 2017 – 8,9.</w:t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одовж січня-вересня 2018 року проведено 2985 оперативних втручань (січень-вересень 2017 року – 2399). Проведено хірургічних втручань в поліклініці – 1429 (січень-вересень 2017 року – 585).</w:t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проведених оперативних втручань при терміновій хірургічній допомозі – 326;  215 в аналогічному періоді минулого року.  Показник післяопераційної летальності при терміновій хірургічній патології впродовж січня-червня 2018 та 2017 років складав по 0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ількість прийнятих пологів в пологовому відділенні залишилась майже на рівні аналогічного періоду минулого року – 215, в січні-вересні 2017 року - 217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січень-вересень 2018 року в стаціонарі померло 155 осіб (січень-вересень 2017 року – 110 осіб). Летальність складає - 1,6; минулий рік аналогічного періоду - 1,1. </w:t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В структурі причин летальності перше місце займають хвороби серцево-судинної системи – 61,9% (96 випадків),  на другому  місці хвороби органів травлення – 8,4 % (13 випадків), третє місце - інфекційні хвороби –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7,7 % (12 випадків), четверте місце - злоякісні новоутворення – 6,5% (10 випадків). Далі травми, отруєння - 5,8% (9 випадків), розлади психіки та поведінки – 4,5% (7 випадків), хвороби органів дихання – 1,9% (3 випадки), хвороби шкіри та підшкірної  клітковини – 0,6 % (1 випадок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соток розтину померлих в стаціонарі  98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7% (січень-вересень 2017 року - 100%).</w:t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оток розходжень між клінічним і патанатомічним діагнозом зменшився, порівняно з минулим роком аналогічного періоду та становить – 1,3 % (січень-вересень 2017 року 8 %).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Відсоток 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ланової госпіталізації за 9 місяців 2018 року – 45,8%  ( 2017р.- 32,1), ургентної  - 54,2 % ( 2017 р.- 67,9) 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 структурі пролікованих за місцем проживання жителі міста складають 69,5 % (січень-вересень 2017 року – 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2%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, сільські мешканці – 30,5 % (січень-вересень 2017 року – 50,8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проведених ЕКГ обстежень – 25090 (січень - вересень 2017 року – 16425), велоергометрій – 291 (січень-вересень 2017 року – 345), холтерівське моніторування артеріального тиску – 275 (січень-вересень 2017 року – 59), холтерівське моніторування ЕКГ- 309 (січень-вересень 2017 року -259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філактичні заходи щодо попередження випадків захворювання на туберкульоз, головним чином, полягає у профілактичних оглядах населення з метою виявлення хворих на туберкульоз, а також щепленнях діт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Показник охоплення профілактичними флюорографічними оглядами дорослого населення зменшився порівняно з минулим роком і скла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30,8 на 1000 дорослого населення (січень-вересень 2017 року – 416,9), при середньо обласному 486,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и профоглядах виявлено 9 хворих на туберкульоз, що складає 32,1 % (січень-вересень 2017 року – 32,5 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азник охоплення туберкулінодіагностикою дітей за 9 місяців 2018 року склав 998,1 на 1000 дітей (2017рік – 998,1) та серед дітей сільської місцевості показник охоплення туберкулінодіагностикой склав 998,0, у 2017 році -997,6 (1000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казник поширеності захворювань серед всього населення у січні-вересні 2018 року становив 13668,0 на 10 тисяч населення проти 15661,5 у аналогічному періоді минулого ро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структурі поширеності захворювань серед всього населення на першому місті знаходяться: хвороби системи кровообігу, на які приходиться 34% від всіх захворювань, на другому  хвороби органів дихання – 17,6%, на третьому хвороби органів травлення –– 9,9%, далі: травми, отруєння та нещасні випадки – 6,5%, хвороби кістково-м’язової системи – 4,6; хвороби сечо-статевої системи – 4,5; хвороби ендокринної системи – 3,7 %, новоутворення – 3,7, хвороби ока та придаткового апарату – 4,2%, розлади психіки та поведінки – 3,4%, інфекційні та паразитарні хвороби - 2,1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казник захворюваності з діагнозом встановленим вперше в житті серед всього населення зменшився з 5546,0</w:t>
      </w:r>
      <w:r>
        <w:rPr>
          <w:sz w:val="28"/>
          <w:szCs w:val="28"/>
        </w:rPr>
        <w:t xml:space="preserve"> (2017 </w:t>
      </w:r>
      <w:r>
        <w:rPr>
          <w:sz w:val="28"/>
          <w:szCs w:val="28"/>
          <w:lang w:val="uk-UA"/>
        </w:rPr>
        <w:t>рік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4253,9 у показнику на 10 тисяч всього населе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хворюваність зменшилась по всіх класах хвороб: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вороби органів дихання – показник 1981,6  у січні-вересні 2017 року – 2293,7 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вороби органів травлення –  показник 261,2 у січні-вересні 2017 року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uk-UA"/>
        </w:rPr>
        <w:t xml:space="preserve"> 288,0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вороби системи кровообігу – 207,3 у січні-вересні 2017 року – 289,2 </w:t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авми, отруєння та деякі інші наслідки дії зовнішніх причин – 326,0 у січні-вересні 2017 року – 553,9. 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Найближчим часом планується капітальний ремонт кардіологічного відділення та приведення його до стандарту поліпшення умов перебування хворих на стаціонарному лікуванні. Виготовлена проектно-кошторисна документація. Планується будівництво вбиральні </w:t>
      </w:r>
      <w:r>
        <w:rPr>
          <w:rFonts w:eastAsia="Calibri"/>
          <w:sz w:val="28"/>
          <w:szCs w:val="28"/>
          <w:lang w:val="uk-UA" w:eastAsia="en-US"/>
        </w:rPr>
        <w:t xml:space="preserve">загального користування на території закладу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одночас планується капітальний ремонт інфекційного відділення на базі інфекційного відділення КЗ «Знам’янська міська лікарня   ім.А.В. Лисенка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ишаються актуальними для вирішення питання проведення ремонтних робіт у відділеннях Лікарні, дооснащення  лікувально-діагностичною апаратурою, оновлення твердого та м’якого інвентарю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4230" w:leader="none"/>
        </w:tabs>
        <w:ind w:firstLine="540"/>
        <w:jc w:val="center"/>
        <w:rPr/>
      </w:pPr>
      <w:r>
        <w:rPr>
          <w:b/>
          <w:sz w:val="28"/>
          <w:szCs w:val="28"/>
          <w:lang w:val="uk-UA"/>
        </w:rPr>
        <w:t>В.о. головного лікаря</w:t>
        <w:tab/>
        <w:tab/>
        <w:tab/>
        <w:tab/>
        <w:tab/>
        <w:t>І.МУРАВСЬКИЙ</w:t>
      </w:r>
    </w:p>
    <w:sectPr>
      <w:type w:val="nextPage"/>
      <w:pgSz w:w="11906" w:h="16838"/>
      <w:pgMar w:left="1440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 Math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Bookman Old Sty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b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b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rFonts w:ascii="Times New Roman" w:hAnsi="Times New Roman" w:eastAsia="Times New Roman" w:cs="Times New Roman"/>
      <w:b/>
    </w:rPr>
  </w:style>
  <w:style w:type="character" w:styleId="WW8Num13z3">
    <w:name w:val="WW8Num13z3"/>
    <w:qFormat/>
    <w:rPr>
      <w:rFonts w:ascii="Symbol" w:hAnsi="Symbol" w:cs="Symbol"/>
      <w:b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  <w:b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21">
    <w:name w:val="Заголовок 2 Знак"/>
    <w:qFormat/>
    <w:rPr>
      <w:b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85" w:firstLine="540"/>
      <w:jc w:val="both"/>
    </w:pPr>
    <w:rPr>
      <w:lang w:val="uk-UA"/>
    </w:rPr>
  </w:style>
  <w:style w:type="paragraph" w:styleId="2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"/>
    <w:basedOn w:val="Normal"/>
    <w:qFormat/>
    <w:pPr/>
    <w:rPr>
      <w:rFonts w:ascii="Verdana" w:hAnsi="Verdana" w:cs="Verdana"/>
      <w:szCs w:val="20"/>
      <w:lang w:val="en-US"/>
    </w:rPr>
  </w:style>
  <w:style w:type="paragraph" w:styleId="Style16">
    <w:name w:val="Обычный маркер"/>
    <w:basedOn w:val="Normal"/>
    <w:qFormat/>
    <w:pPr>
      <w:numPr>
        <w:ilvl w:val="0"/>
        <w:numId w:val="2"/>
      </w:numPr>
      <w:spacing w:before="80" w:after="0"/>
      <w:jc w:val="both"/>
    </w:pPr>
    <w:rPr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4">
    <w:name w:val="обычный2"/>
    <w:basedOn w:val="Normal"/>
    <w:qFormat/>
    <w:pPr>
      <w:ind w:firstLine="720"/>
      <w:jc w:val="both"/>
    </w:pPr>
    <w:rPr>
      <w:kern w:val="2"/>
      <w:sz w:val="22"/>
      <w:szCs w:val="22"/>
      <w:lang w:val="uk-UA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0:48:00Z</dcterms:created>
  <dc:creator>User</dc:creator>
  <dc:description/>
  <cp:keywords/>
  <dc:language>en-US</dc:language>
  <cp:lastModifiedBy>Ruslana</cp:lastModifiedBy>
  <cp:lastPrinted>2018-10-29T09:21:00Z</cp:lastPrinted>
  <dcterms:modified xsi:type="dcterms:W3CDTF">2018-10-30T12:25:00Z</dcterms:modified>
  <cp:revision>11</cp:revision>
  <dc:subject/>
  <dc:title>Пріоритетними напрямками роботи відділу у справах сім’ї, молоді та спорту протягом 2007 року були: виконання довгострокових програм по реалізації державної політики з питань сім’ї, жінок, молоді та дітей, охорони материнства і дитинства, підтримка розвит</dc:title>
</cp:coreProperties>
</file>