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 w:eastAsia="en-US"/>
        </w:rPr>
      </w:pPr>
      <w:r>
        <w:rPr>
          <w:b/>
          <w:iCs/>
          <w:sz w:val="24"/>
          <w:szCs w:val="24"/>
          <w:lang w:val="uk-UA" w:eastAsia="en-US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pt;margin-top:14.6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840936" r:id="rId2"/>
        </w:object>
      </w:r>
    </w:p>
    <w:p>
      <w:pPr>
        <w:pStyle w:val="Heading"/>
        <w:rPr/>
      </w:pPr>
      <w:r>
        <w:rPr>
          <w:b/>
          <w:iCs/>
          <w:sz w:val="24"/>
          <w:szCs w:val="24"/>
          <w:lang w:val="uk-UA"/>
        </w:rPr>
        <w:t>Знам`янська 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рада Кіровоградської 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09 липня 2020 року </w:t>
        <w:tab/>
        <w:tab/>
        <w:t xml:space="preserve"> </w:t>
        <w:tab/>
        <w:tab/>
        <w:t xml:space="preserve"> </w:t>
        <w:tab/>
        <w:tab/>
        <w:t xml:space="preserve">                                  №137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службової квартир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о клопотання військової частини А2077, за №631/677, від 24.04.2020 р., розташованої в </w:t>
        <w:br/>
        <w:t xml:space="preserve">м. Кропивницькому, з проханням надати службове житло військовослужбовцю названої частини, лейтенанту Геричу Володимиру Івановичу, який проживає за адресою: Кіровоградська область, Знам’янський район, с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лопотанні зазначено, що Герич В.І. являється учасником бойових дій в Афганістані, миротворчій місії на території колишньої Югославії, Анголи, та захисту суверенітету України в зоні АТО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вимог ст.118 Житлового кодексу Української РСР жиле приміщення включається до числа службових рішенням виконавчого комітету районної, міської,  районної в місті Ради народних депутатів. Під службові жилі приміщення виділяються, як правило, окремі квартири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назване, керуючись ст..30 Закону України «Про місцеве самоврядування в Україні», ст.118 ЖК Української РСР, протокол засідання житлової комісії при виконавчому комітету Знам’янської міської ради від 22 травня 2020 року № 4 , виконавчий комітет Знам’янської міської ради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лючити жиле приміщення трьохкімнатної житлової квартири №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по                       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в місті Знам’янка Кіровоградської області до числа службових приміщен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службову трьохкімнатну квартиру №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 по вул.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житловою площею 39,20 кв.м., військовослужбовцю військової частини А2077, лейтенанту Геричу Володимиру Івановичу,1971р.н., склад сім’ї - троє осіб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виконавчого комітету Знам’янської міської ради (нач. Юрій ДАНІЛЬЧЕНКО) оформити службовий ордер згідно з пунктом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708" w:hanging="708"/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>Сергій ФІЛІПЕНКО</w:t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sz w:val="26"/>
    </w:rPr>
  </w:style>
  <w:style w:type="character" w:styleId="WW8Num12z0">
    <w:name w:val="WW8Num12z0"/>
    <w:qFormat/>
    <w:rPr>
      <w:b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29:00Z</dcterms:created>
  <dc:creator>Молін Олександр Сергійович</dc:creator>
  <dc:description/>
  <cp:keywords/>
  <dc:language>en-US</dc:language>
  <cp:lastModifiedBy>ПК</cp:lastModifiedBy>
  <cp:lastPrinted>2020-06-10T10:29:00Z</cp:lastPrinted>
  <dcterms:modified xsi:type="dcterms:W3CDTF">2020-11-24T06:58:00Z</dcterms:modified>
  <cp:revision>9</cp:revision>
  <dc:subject/>
  <dc:title> </dc:title>
</cp:coreProperties>
</file>