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en-US"/>
        </w:rPr>
        <w:t xml:space="preserve">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96582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1 березня   2018 р.        </w:t>
        <w:tab/>
        <w:tab/>
        <w:t xml:space="preserve">   </w:t>
        <w:tab/>
        <w:tab/>
        <w:t xml:space="preserve">                                                     № 40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Про </w:t>
      </w:r>
      <w:r>
        <w:rPr>
          <w:lang w:val="uk-UA"/>
        </w:rPr>
        <w:t xml:space="preserve"> підготовку та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0-ї річниці утворення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Кіровоградської області у м.Знам’янк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забезпечення належного відзначення 80-ї річниці утворення Кіровоградської області, формування у населення області поваги до історичних, культурних традицій Кіровоградщини, підвищення інвестиційної та туристичної привабливості області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підготовці та відзначенню 80-ї річниці утворення Кіровоградської області у м.Знам</w:t>
      </w:r>
      <w:r>
        <w:rPr>
          <w:szCs w:val="24"/>
          <w:lang w:val="en-US"/>
        </w:rPr>
        <w:t>’</w:t>
      </w:r>
      <w:r>
        <w:rPr>
          <w:szCs w:val="24"/>
          <w:lang w:val="uk-UA"/>
        </w:rPr>
        <w:t>янка (додаток 1)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міські заходи по підготовці та відзначенню 80-ї річниці утворення Кіровоградської області у м.Знам’янка (додаток 2).</w:t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>Структурним підрозділам виконавчого комітету до 15 березня 2018 року надати фінансовому управлінню виконавчого комітету пропозиції щодо джерел та обсягів фінансування заходів з підготовки та відзначення 80-ї річниці утворення Кіровоградської області у м.Знам’янка.</w:t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 xml:space="preserve">Структурним підрозділам виконавчого комітету забезпечити протягом 2018-2019 років проведення заходів щодо </w:t>
      </w:r>
      <w:r>
        <w:rPr>
          <w:szCs w:val="24"/>
          <w:lang w:val="uk-UA"/>
        </w:rPr>
        <w:t>відзначення 80-ї річниці утворення Кіровоградської області у м.Знам’янка.</w:t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та відділу інформаційної діяльності та комунікацій з громадськістю (нач.І.Зіньковська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80-ї річниці утворення Кіровоградської області у м.Знам’янка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 та секретаря міської ради Н.Клименко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 від "01"  березня 2018 року № 40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по підготовці та відзначенню 80-ї річниці утворення Кіровоградської області у м.Знам’янка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Спів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именко Наталія Микола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и співголі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ребенюк Сергій Анатолій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Волошина Алла Микола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кова Людмила Анатолі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узіна Інна Пет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арпук Лариса Дмит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ихота Галина Вікто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ступник міського голови з питань діяльності виконавчих органів – начальник фінансового управління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Наталія Володимирів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директор Центру соціальних служб для сім</w:t>
            </w:r>
            <w:r>
              <w:rPr/>
              <w:t>’</w:t>
            </w:r>
            <w:r>
              <w:rPr>
                <w:lang w:val="uk-UA"/>
              </w:rPr>
              <w:t>ї, дітей та молод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а справами </w:t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648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>від "01" березня 2018р. №  40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о підготовці та відзначенню 80-ї річниці утворення 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ровоградської області у м.Знам’янк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28"/>
        <w:gridCol w:w="1560"/>
        <w:gridCol w:w="21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часть делегації міста в  урочистостях,   святковому концерті та церемонії нагородження з нагоди 80-ї річниці утворення Кіровоградської області  за участю керівництва міста, органів місцевого самоврядування, учасників АТО, військовослужбовців, представників громадськості в м.Кропивницьк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ти подання   щодо нагородження державними нагородами, відзнакою Кіровоградської обласної ради «Честь і слава Кіровоградщини», Почесними грамотами обласної державної адміністрації та обласної ради кращих представників галузей господарського комплексу міста, творчої інтелігенції, органів місцевого самоврядування, учасників АТО, військовослужбовців, представників громадськості з нагоди 80-ї річниці утворення Кіровоградської області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-кадрової роботи, 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текст вітальної адреси міського голови  для  розміщення у засобах масової інформації міста   з нагоди утворення 80-ї річниці утворення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оведення в місті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місячників з благоустрою та поліпшення санітарного стану  міста, упорядкування місць масового відпочинку людей, оновлення державної символіки, в’їзних знаків в населений пункт, розбиття паркових ділянок (алей, клумб), присвячених ювілею області тощ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комплексної реконструкції площі Героїв Майдан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тематичне оформлення міста, навчальних закладів, будинків-інтернатів, пам’яток історії та культури, упорядкування фасадів будівель та споруд вздовж магістральних вулиць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руге піврічч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 відділ економічного розвитку, промисловості, інфраструктури та торгівлі</w:t>
            </w:r>
          </w:p>
        </w:tc>
      </w:tr>
      <w:tr>
        <w:trPr>
          <w:trHeight w:val="8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проведення виїзних прийомів громадян керівництвом міста та структурних підрозділів виконавчого комітету, забезпечити об’єктивний розгляд звернень громадян похилого віку, інвалідів, ветеранів, інших соціально вразливих верств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омендувати релігійним громадам міста провести урочисті молебні за процвітання Кіровоградської області, підвищення благополуччя та добробуту українського нар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</w:tr>
      <w:tr>
        <w:trPr>
          <w:trHeight w:val="13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Організувати та провести в закладах культури міста культурно-мистецькі та інформаційно-просвітницькі заходи, спрямовані на популяризацію історії, традицій, видатних особистостей Кіровоградської області (за окремим плано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в бібліотеках міста цикл презентацій нових книг з історії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в міському краєзнавчому музеї виставки документів, фото, - архівних матеріалів, що ілюструють історію с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в обласній виставці-конкурсі технічної творчості «Наш пошук і творчість – тобі, Кіровоградщ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– 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у фотовиставці з історії розвитку громадянського суспільства в області «Творимо історію раз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 xml:space="preserve">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Організувати трудову акцію «Висадження бузкової алеї», присвяченої  80-ї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ровести спортивно-масові заходи серед учнівської та студентської молоді, присвячені 80-ій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лютий 2018-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початкувати на офіційному веб-сайті міста тематичну рубрику «Кіровоградщині – 80 років», у якій розміщувати матеріали з історії та сьогодення області, її економічного  та культурного розвитку, відомості про видатних людей – уродженців Кіровоградщ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– 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і туризму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рхівний відділ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зяти участь у проведенні Молодіжного форуму «Молодь Кіровоградщини: здобутки, проблеми, перспективи», присвяченому 80-ї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верес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у навчальних закладах міста лекції, конкурси, тематичні виставки літератури, екскурсії, виховні години, засідання за круглим столом, виставки малюнків, фотовиставки, туристичні походи, інтелектуальні ігри та інші заходи, присвячені 80-ій річниці утворення Кіровоград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протягом 2018-січень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у дослідницькому проекті Кіровоградського обласного парламенту дітей «Пишаюся тобою, рідний краю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– січ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у проведені обласного соціального проекту «Захисник Кіровоградщи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травень-жовт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 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зяти участь в обласному зльоті юних туристів-краєзнавців, активістів руху учнівської молоді «Моя земля-земля моїх батьк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червень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відділ освіти, відділ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</w:t>
        <w:tab/>
        <w:tab/>
        <w:tab/>
        <w:tab/>
        <w:tab/>
        <w:tab/>
        <w:t>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Wingdings" w:hAnsi="Wingdings" w:cs="Wingdings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5:00Z</dcterms:created>
  <dc:creator>Natali</dc:creator>
  <dc:description/>
  <cp:keywords/>
  <dc:language>en-US</dc:language>
  <cp:lastModifiedBy>User</cp:lastModifiedBy>
  <cp:lastPrinted>2018-03-12T10:02:00Z</cp:lastPrinted>
  <dcterms:modified xsi:type="dcterms:W3CDTF">2018-03-13T06:25:00Z</dcterms:modified>
  <cp:revision>2</cp:revision>
  <dc:subject/>
  <dc:title>Україна</dc:title>
</cp:coreProperties>
</file>