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5194333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31 липня 2019  року              </w:t>
        <w:tab/>
        <w:tab/>
        <w:t xml:space="preserve">      </w:t>
        <w:tab/>
        <w:tab/>
        <w:t xml:space="preserve">             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uk-UA"/>
        </w:rPr>
        <w:t>17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’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громадянки Реп’ях Яни Олександрівни, 13.09.2002 р.н., яка є дитиною - сиротою, навчається у Комунальному закладі «Навчально – виховний комплекс «Долинська гімназія - загальноосвітня шко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uk-UA"/>
        </w:rPr>
        <w:t xml:space="preserve"> ступенів №3 Долинської районної ради», мешкає в м. Долинська Долинського району Кіровоградської області  по  вул. Дружби народів, 18, кв. 32,  з проханням поставити її на квартирний облік для отримання житла, склад сім’ї – одна особа. Первинним обліком  Реп’ях Я.О.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/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>Поставити в позачергову чергу квартирного обліку виконавчого комітету Знам’янської міської ради Реп’ях Яну Олександрівну, 13.09.2002 р. н., дитину- сироту, 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firstLine="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ерший заступник міського голови</w:t>
        <w:tab/>
        <w:tab/>
        <w:tab/>
        <w:tab/>
        <w:t>В.Загородня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1:36:00Z</dcterms:created>
  <dc:creator>Данильченко</dc:creator>
  <dc:description/>
  <cp:keywords/>
  <dc:language>en-US</dc:language>
  <cp:lastModifiedBy>Elena</cp:lastModifiedBy>
  <cp:lastPrinted>2017-05-23T11:28:00Z</cp:lastPrinted>
  <dcterms:modified xsi:type="dcterms:W3CDTF">2019-08-02T10:25:00Z</dcterms:modified>
  <cp:revision>9</cp:revision>
  <dc:subject/>
  <dc:title>Україна</dc:title>
</cp:coreProperties>
</file>