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31F39"/>
          <w:sz w:val="17"/>
          <w:szCs w:val="17"/>
        </w:rPr>
      </w:pPr>
      <w:r>
        <w:rPr>
          <w:color w:val="231F39"/>
          <w:sz w:val="17"/>
          <w:szCs w:val="17"/>
          <w:lang w:val="uk-UA"/>
        </w:rPr>
        <w:t xml:space="preserve">  </w:t>
      </w:r>
    </w:p>
    <w:p>
      <w:pPr>
        <w:pStyle w:val="Normal"/>
        <w:jc w:val="right"/>
        <w:rPr>
          <w:color w:val="231F39"/>
          <w:sz w:val="17"/>
          <w:szCs w:val="17"/>
          <w:lang w:val="uk-UA"/>
        </w:rPr>
      </w:pPr>
      <w:r>
        <w:rPr>
          <w:color w:val="231F39"/>
          <w:sz w:val="17"/>
          <w:szCs w:val="17"/>
          <w:lang w:val="uk-UA"/>
        </w:rPr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0626472" r:id="rId2"/>
        </w:object>
      </w: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8"/>
          <w:lang w:val="uk-UA"/>
        </w:rPr>
      </w:pPr>
      <w:r>
        <w:rPr>
          <w:b/>
          <w:sz w:val="6"/>
          <w:szCs w:val="28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ід  21  квітня  202</w:t>
      </w:r>
      <w:r>
        <w:rPr>
          <w:b/>
          <w:bCs/>
          <w:szCs w:val="28"/>
        </w:rPr>
        <w:t>1</w:t>
      </w:r>
      <w:r>
        <w:rPr>
          <w:b/>
          <w:bCs/>
          <w:szCs w:val="28"/>
          <w:lang w:val="uk-UA"/>
        </w:rPr>
        <w:t xml:space="preserve"> року                                                                                      № 69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м.Знам’янка</w:t>
      </w:r>
    </w:p>
    <w:p>
      <w:pPr>
        <w:pStyle w:val="Normal"/>
        <w:jc w:val="center"/>
        <w:rPr>
          <w:b/>
          <w:b/>
          <w:bCs/>
          <w:sz w:val="22"/>
          <w:szCs w:val="28"/>
          <w:lang w:val="uk-UA"/>
        </w:rPr>
      </w:pPr>
      <w:r>
        <w:rPr>
          <w:b/>
          <w:bCs/>
          <w:sz w:val="22"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Про призначення стипендій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 високі спортивні досягне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На виконання рішення міської ради від 18 листопада 2016 року № 598 «Про затвердження м</w:t>
      </w:r>
      <w:r>
        <w:rPr>
          <w:bCs/>
          <w:lang w:val="uk-UA"/>
        </w:rPr>
        <w:t>іської цільової соціальної програми розвитку фізичної культури та спорту на 2017-2021 роки»</w:t>
      </w:r>
      <w:r>
        <w:rPr>
          <w:lang w:val="uk-UA"/>
        </w:rPr>
        <w:t xml:space="preserve">, з метою підтримки розвитку фізкультурно-спортивного руху в місті, керуючись Положенням про порядок призначення та виплати стипендій за високі спортивні досягнення, затвердженим рішенням міської ради №259 від 16 квітня 2021 року, протоколом засідання комісії з розгляду питань щодо призначення стипендії за високі спортивні досягнення №1 від 11 березня 2021 року, </w:t>
      </w:r>
      <w:r>
        <w:rPr>
          <w:bCs/>
          <w:lang w:val="uk-UA"/>
        </w:rPr>
        <w:t xml:space="preserve">відповідно до </w:t>
      </w:r>
      <w:r>
        <w:rPr>
          <w:lang w:val="uk-UA"/>
        </w:rPr>
        <w:t>ст. 42 Закону України «Про місцеве самоврядування в Україні»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686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Призначити виплату щомісячної стипендії за високі спортивні досягнення</w:t>
      </w:r>
      <w:r>
        <w:rPr>
          <w:lang w:val="uk-UA"/>
        </w:rPr>
        <w:t xml:space="preserve"> спортсменам міста згідно з додатком</w:t>
      </w:r>
      <w:r>
        <w:rPr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изнати розпорядження Знам’янського міського голови  від 15 березня 2021 року №37 «Про призначення стипендій за високі спортивні досягнення» таким, що втратило чинність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ідділу фінансово-господарського забезпечення (нач. Олена  КОВАЛЬЧУК) забезпечити виплату щомісячної стипендії за високі спортивні досягнення, згідно з додатком, починаючи з 1 січня 2021 року до кінця календарного року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озпорядження  керуючого справами (секретаря) виконавчого комітету Лілію МЕРЕНКОВУ.</w:t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b/>
          <w:b/>
          <w:bCs/>
          <w:u w:val="single"/>
        </w:rPr>
      </w:pP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</w:t>
      </w:r>
      <w:r>
        <w:rPr>
          <w:b/>
          <w:bCs/>
        </w:rPr>
        <w:t xml:space="preserve">Знам’янський міський голова                             </w:t>
      </w:r>
      <w:r>
        <w:rPr>
          <w:b/>
          <w:bCs/>
          <w:lang w:val="ru-RU"/>
        </w:rPr>
        <w:t xml:space="preserve">              </w:t>
      </w:r>
      <w:r>
        <w:rPr>
          <w:b/>
          <w:bCs/>
        </w:rPr>
        <w:t xml:space="preserve">Володимир СОКИРКО       </w:t>
      </w:r>
    </w:p>
    <w:p>
      <w:pPr>
        <w:pStyle w:val="TextBody"/>
        <w:ind w:left="54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</w:t>
      </w:r>
      <w:r>
        <w:rPr>
          <w:sz w:val="22"/>
          <w:lang w:val="uk-UA"/>
        </w:rPr>
        <w:t>Додаток</w:t>
      </w:r>
    </w:p>
    <w:p>
      <w:pPr>
        <w:pStyle w:val="Normal"/>
        <w:jc w:val="center"/>
        <w:rPr/>
      </w:pPr>
      <w:r>
        <w:rPr>
          <w:sz w:val="22"/>
          <w:lang w:val="uk-UA"/>
        </w:rPr>
        <w:t xml:space="preserve">                                                                                                     </w:t>
      </w:r>
      <w:r>
        <w:rPr>
          <w:sz w:val="22"/>
          <w:lang w:val="uk-UA"/>
        </w:rPr>
        <w:t xml:space="preserve">до розпорядження Знам’янського </w:t>
      </w:r>
    </w:p>
    <w:p>
      <w:pPr>
        <w:pStyle w:val="Normal"/>
        <w:jc w:val="center"/>
        <w:rPr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</w:t>
      </w:r>
      <w:r>
        <w:rPr>
          <w:sz w:val="22"/>
          <w:lang w:val="uk-UA"/>
        </w:rPr>
        <w:t>міського голови</w:t>
      </w:r>
    </w:p>
    <w:p>
      <w:pPr>
        <w:pStyle w:val="Heading3"/>
        <w:tabs>
          <w:tab w:val="clear" w:pos="708"/>
          <w:tab w:val="left" w:pos="5925" w:leader="none"/>
        </w:tabs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 xml:space="preserve">   21 квітня 2021року №69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ерелік осіб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ким призначено у 2021 році стипендію за високі спортивні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76"/>
        <w:gridCol w:w="3129"/>
        <w:gridCol w:w="310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сягненн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стипендії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ІМПІЙСЬКІ ВИД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Щуров Арсеній Вітал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2020 році посів ІІ місце у Чемпіонаті області з 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у розмірі 15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уднев Дмитро Олегович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20 році зайняв ІІ місце у Всеукраїнських змаганнях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0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шевой Сергій Микола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Тренер з велоспорту. У 2020 році вихованець Ратушний Я. зайняв І місце у Чемпіонаті України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5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ристенко Дмитро Серг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20 році зайняв ІІ місце у Всеукраїнських змаганнях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0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едорчук Максим Олександ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20 році зайняв ІІ місце у Чемпіонаті України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0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мченко Дмитро Павл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20 році посів І місце у Чемпіонаті України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уднева Оксана Олегівн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 2020 році посіла І місце у  Першості Кіровоградської області з велоспорту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тушний Ярослав Дмит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20 році посів І у Чемпіонаті України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коть Максим Серг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20 році посів ІІ місце  у Першості Кіровоградської області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150.00грн. щомісячно 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 ОЛІМПІЙСЬКІ ВИД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луцький Олексіій Анатол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ренер з кемпо-карате. У 2020 році вихованці Гребенюк В. та Федорченко І. стали переможцями чемпіонату України з комбат -сабмішн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звинський Владислав Микола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 2020 році посів ІІ місце у  Кубку України  з комбат -сабмішн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00.00грн. щомісячно </w:t>
            </w:r>
          </w:p>
        </w:tc>
      </w:tr>
      <w:tr>
        <w:trPr>
          <w:trHeight w:val="83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едорченко Іван Олександ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 2020 році посів І місце у  Кубку України  з кемпо-сабміш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50.00грн. щомісячно </w:t>
            </w:r>
          </w:p>
        </w:tc>
      </w:tr>
      <w:tr>
        <w:trPr>
          <w:trHeight w:val="83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ебенюк Вадим Павл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 2020 році посів І місце  у Кубку України  з комбат-сабміш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50.00грн. щомісячн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2                                                 Продовження додат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76"/>
        <w:gridCol w:w="3129"/>
        <w:gridCol w:w="310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аруш Микола Володими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 2020 році посів І місце у Кубку України  з кемпо-сабмішн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ексенко Андрій Серг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 2020 році посів ІІ місце у  Кубку України  з кемпо-сабміш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каченко Роман Пет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 2020 році посів ІІ місце у  Кубку України  з комбат - сабмішн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орулько Микола Олекс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 2020 році посів І місце у  Кубку України  з комбат - сабмішн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сильєва Дарія Олександрівн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20 році посіла 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орзенко Матвій Юр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20 році посів 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орзенко Дмитро Юр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20 році посів ІІ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1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лкущий Максим Руслан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20 році посів ІІ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1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инько Неоніла Олександрівн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20 році посіла 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йко Артем Вітал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20 році посів 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уляєв Нікіта Павл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20 році посів 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00.00грн. щомісячно </w:t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Керуючий справами (секретар)            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иконавчого комітету                                                                       Лілія МЕРЕНКОВА</w:t>
      </w:r>
    </w:p>
    <w:sectPr>
      <w:type w:val="nextPage"/>
      <w:pgSz w:w="11906" w:h="16838"/>
      <w:pgMar w:left="1701" w:right="851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4"/>
        </w:tabs>
        <w:ind w:left="5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sz w:val="3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2"/>
      <w:lang w:val="uk-UA"/>
    </w:rPr>
  </w:style>
  <w:style w:type="paragraph" w:styleId="TextBodyIndent">
    <w:name w:val="Body Text Indent"/>
    <w:basedOn w:val="Normal"/>
    <w:pPr>
      <w:ind w:left="10" w:hanging="10"/>
    </w:pPr>
    <w:rPr>
      <w:sz w:val="22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2:50:00Z</dcterms:created>
  <dc:creator>Znam</dc:creator>
  <dc:description/>
  <cp:keywords/>
  <dc:language>en-US</dc:language>
  <cp:lastModifiedBy>Elena</cp:lastModifiedBy>
  <cp:lastPrinted>2021-04-16T11:43:00Z</cp:lastPrinted>
  <dcterms:modified xsi:type="dcterms:W3CDTF">2021-04-21T12:52:00Z</dcterms:modified>
  <cp:revision>4</cp:revision>
  <dc:subject/>
  <dc:title>   </dc:title>
</cp:coreProperties>
</file>