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856812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21  кві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     № 6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 xml:space="preserve"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259 від 16 квітня 2021 року, протоколом засідання комісії з розгляду питань щодо призначення стипендії за високі спортивні досягнення №1 від 11 березня 2021 року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знати розпорядження Знам’янського міського голови  від 15 березня 2021 року №37 «Про призначення стипендій за високі спортивні досягнення» таким, що втратило чинність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щомісячної стипендії за високі спортивні досягнення, згідно з додатком, починаючи з 1 січня 2021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Лілію МЕРЕНКОВУ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   21 квітня 2021року №69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21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уров Арсеній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20 році посів ІІ місце у Чемпіонаті області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1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ев Дмитро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ренер з велоспорту. У 2020 році вихованець Ратушний Я. зайня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ист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зайняв І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ченко Дмитро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місце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днева Оксана Олег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ла І місце у  Першості Кіровоградської області з велоспорту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тушний Ярослав Дми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 у Чемпіонаті України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коть Максим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20 році посів ІІ місце  у Першості Кіровоградської області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енер з кемпо-карате. У 2020 році вихованці Гребенюк В. та Федорченко І. стали переможцями чемпіонату України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звинський Владислав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20 році посів ІІ місце у  Кубку України  з комбат 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енко Іван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2020 році посів І місце у 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>
          <w:trHeight w:val="8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ебенюк Вадим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 місце  у Кубку України  з комбат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                                                 Продовження дода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Микола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Кубку України  з кемпо-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енко Андр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2020 році посів ІІ місце у  Кубку України  з кемпо-сабміш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Роман Пе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рулько Микола Олекс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 2020 році посів І місце у  Кубку України  з комбат - сабмішн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ьєва Дарія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Матвій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зенко Дмитро Ю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лкущий Максим Русл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І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нько Неоніла Олександ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ла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йко Артем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ляєв Нікіта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20 році посів І місце у чемпіонаті Кіровоградської області з блискавичних шах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авчого комітету                                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0:00Z</dcterms:created>
  <dc:creator>Znam</dc:creator>
  <dc:description/>
  <cp:keywords/>
  <dc:language>en-US</dc:language>
  <cp:lastModifiedBy>Elena</cp:lastModifiedBy>
  <cp:lastPrinted>2021-04-16T11:43:00Z</cp:lastPrinted>
  <dcterms:modified xsi:type="dcterms:W3CDTF">2021-04-21T12:52:00Z</dcterms:modified>
  <cp:revision>4</cp:revision>
  <dc:subject/>
  <dc:title>   </dc:title>
</cp:coreProperties>
</file>