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iCs/>
          <w:lang w:val="uk-UA"/>
        </w:rPr>
        <w:t>ПРОЄКТ  №</w:t>
        <w:tab/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1494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влаштування в дитячий будинок</w:t>
      </w:r>
    </w:p>
    <w:p>
      <w:pPr>
        <w:pStyle w:val="Normal"/>
        <w:jc w:val="both"/>
        <w:rPr/>
      </w:pPr>
      <w:r>
        <w:rPr>
          <w:lang w:val="uk-UA"/>
        </w:rPr>
        <w:t xml:space="preserve">сімейного типу малолітньої дити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До виконавчого комітету Знам’янської міської ради звернулися батьки-вихователі, *********, **** р.н., *********, **** р.н., мешканці с.Петрове, вул. ******, буд. **, щодо влаштування до їх дитячого будинку сімейного типу малолітньої дитини, позбавленої батьківського піклування: *******, ******р.н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малолітня ******, ****р.н., перебуває на первинному обліку служби у справах дітей виконавчого комітету Ганнівської сільської ради Новоукраїнського району (рішення виконавчого комітету Ганнівської сільської ради від ***** року №*** "Про надання малолітній ***** статусу дитини, позбавленої батьківського піклування");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малолітня дитина ***** тимчасово влаштована в сім'ю ******, **** р.н., за адресою: с. Петрове, *****, буд.**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 xml:space="preserve">в провадженні Новоукраїнського районного суду Кіровоградської області перебуває справа №****** щодо позбавлення батьківських прав *****, ***** р.н., відносно її малолітніх дітей: *****, ***** р.н., та ******, ***** р.н.;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. № 564 «Про затвердження Положення про дитячий будинок сімейного типу”, постанови Кабінету Міністрів України від 22 липня 2016 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на підставі поданої заяви, керуючись ст.40 Законом України  «Про місцеве самоврядування в Україні»,  виконавчий комітет Знам’янської 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Влаштувати з ____ жовтня 2021 року до дитячого будинку сімейного типу ****** та ****** малолітню *******, *****р.н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Призначити ******, ****** р.н., та *******, ****** р.н., батьками–вихователями малолітньої ******, **** р.н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Попередити батьків-вихователів, ******* та ******, що відповідно до п.19 Положення про дитячий будинок сімейного типу, затвердженого постановою Кабінету Міністрів України від 26 квітня 2002 року № 564, вони несуть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нам’янському міському центру соціальних служб (дир.  Наталія ШЕВЧЕНКО 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кріпити за дитячим будинком сімейного типу ********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>Управлінню соціального захисту  населення (нач.  Алла 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безпечити фінансування дитячого будинк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здійснювати виплати державної соціальної допомоги на дитину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Комунальному некомерційному підприємству «Знам’янський районний центр первинної медико-санітарної допомоги» Знам’янської районної ради (в.о. дир. Микола КОНОВАЛЕНКО )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ріпити дільничого лікаря за вихованц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стан здоров’я дитини та дотримання батьками-вихователями рекомендацій лікаря. 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забезпечити право малолітньої ***, *** р.н., на здобуття  дошкільної  та шкільної освіт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рівень розвитку та знань вихованця, участь батьків-вихователів у вихованні  дитини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ідділу молоді та спорту (нач. Руслана ЛАДОЖИНСЬКА) сприяти вирішенню питання оздоровлення дитини з дитячого будинку сімейного типу по досягненню нею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bCs/>
          <w:lang w:val="uk-UA"/>
        </w:rPr>
        <w:t xml:space="preserve">Відділу поліції №1 (м. Знам'янка) Кропивницького РУП ГУНП в Кіровоградській області </w:t>
      </w:r>
      <w:r>
        <w:rPr>
          <w:lang w:val="uk-UA"/>
        </w:rPr>
        <w:t>(нач. Сергій  СТЕШЕНКО)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 звіт про відсутність проявів асоціальної поведінки з боку батьків-вихователів та вихованця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підготувати додаткову угоду між виконавчим комітетом Знам’янської міської ради та батьками –вихователями про влаштування дитини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надати ********** та **********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щороку до 10 лютого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еруючого справами (секретаря) виконавчого комітету Знам'янської міської ради Лілію МЕРЕНКОВУ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Знам'янський міський голова</w:t>
        <w:tab/>
        <w:tab/>
        <w:tab/>
        <w:t>Володимир СОКИРКО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50:00Z</dcterms:created>
  <dc:creator>СЛУЖБА</dc:creator>
  <dc:description/>
  <cp:keywords/>
  <dc:language>en-US</dc:language>
  <cp:lastModifiedBy>Николай Свириденко</cp:lastModifiedBy>
  <cp:lastPrinted>2021-10-04T15:44:00Z</cp:lastPrinted>
  <dcterms:modified xsi:type="dcterms:W3CDTF">2021-10-19T10:55:00Z</dcterms:modified>
  <cp:revision>4</cp:revision>
  <dc:subject/>
  <dc:title>Р О З П О Р Я Д Ж Е Н Н Я</dc:title>
</cp:coreProperties>
</file>