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04638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uk-UA"/>
        </w:rPr>
      </w:pPr>
      <w:r>
        <w:rPr>
          <w:rFonts w:cs="Arial" w:ascii="Arial" w:hAnsi="Arial"/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    листопада </w:t>
      </w:r>
      <w:r>
        <w:rPr>
          <w:sz w:val="24"/>
        </w:rPr>
        <w:t xml:space="preserve">  2020 року </w:t>
        <w:tab/>
        <w:tab/>
        <w:tab/>
        <w:tab/>
        <w:tab/>
        <w:tab/>
        <w:tab/>
        <w:t xml:space="preserve">№ </w:t>
      </w:r>
      <w:r>
        <w:rPr>
          <w:sz w:val="24"/>
          <w:lang w:val="en-US"/>
        </w:rPr>
        <w:t>127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ходи щодо запобіг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оширенню коронавірус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постанови Кабінету Міністрів України від 20 травня 2020 року №392 «</w:t>
      </w:r>
      <w:r>
        <w:rPr>
          <w:color w:val="1D1D1B"/>
          <w:shd w:fill="FFFFFF" w:val="clear"/>
          <w:lang w:val="uk-UA"/>
        </w:rPr>
        <w:t xml:space="preserve">Про </w:t>
      </w:r>
      <w:r>
        <w:rPr>
          <w:bCs/>
          <w:color w:val="333333"/>
          <w:shd w:fill="FFFFFF" w:val="clear"/>
          <w:lang w:val="uk-UA"/>
        </w:rPr>
        <w:t>встановлення карантину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color w:val="1D1D1B"/>
          <w:shd w:fill="FFFFFF" w:val="clear"/>
          <w:lang w:val="uk-UA"/>
        </w:rPr>
        <w:t>» (із змінами),</w:t>
      </w:r>
      <w:r>
        <w:rPr>
          <w:lang w:val="uk-UA"/>
        </w:rPr>
        <w:t xml:space="preserve"> </w:t>
      </w:r>
      <w:r>
        <w:rPr/>
        <w:t xml:space="preserve">керуючись ст. 42 Закону України «Про місцеве самоврядування в Україні», враховуючи лист </w:t>
      </w:r>
      <w:r>
        <w:rPr>
          <w:lang w:val="uk-UA"/>
        </w:rPr>
        <w:t xml:space="preserve">завідувача Знам’янського районного лабораторного відділення відокремленого структурного підрозділу Кіровоградського міськміжрайонного відділу державної установи «Кіровоградський обласний лабораторний центр Міністерства охорони здоров'я» від 05.11.2020 року № 1163/16.3, </w:t>
      </w:r>
      <w:r>
        <w:rPr/>
        <w:t>з метою запобігання поширенню коронавірусу серед працівників виконавчого комітету Знам’янської міської ради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Начальникам відділів, управлінь, служб, центрів виконавчого комітету Знам’янської міської ради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вести до відома працівників інформацію щодо необхідності своєчасного звернення до лікарів загальної практики сімейної медицини у разі підвищення температури тіла, появи інших симптомів гострої респіраторної вірусної інфекції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забезпечити контроль за використанням засобів індивідуального захисту, проведення вологого прибирання, провітрювання, використання антисептиків працівниками та відвідувачами, дотримання дистанції при спілкуванні не менше як 1,5 метр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виконавчого комітету Знам’янської міської ради (нач. Ковальчук О.М.)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ручити прибиральницям провести додаткові дезінфекційні заходи із застосуванням дезінфекційних засобів на робочому місці хворої та в місцях загального користуванн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ручити сторожам виконавчого комітету забезпечити температурний скринінг для співробітників і відвідувачів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Сергій ФІЛІПЕНКО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34:00Z</dcterms:created>
  <dc:creator>Shv</dc:creator>
  <dc:description/>
  <cp:keywords/>
  <dc:language>en-US</dc:language>
  <cp:lastModifiedBy>User</cp:lastModifiedBy>
  <cp:lastPrinted>2020-11-03T12:10:00Z</cp:lastPrinted>
  <dcterms:modified xsi:type="dcterms:W3CDTF">2020-11-06T05:34:00Z</dcterms:modified>
  <cp:revision>2</cp:revision>
  <dc:subject/>
  <dc:title>Україна</dc:title>
</cp:coreProperties>
</file>