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7718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31 жовтня</w:t>
      </w:r>
      <w:r>
        <w:rPr>
          <w:sz w:val="24"/>
          <w:szCs w:val="24"/>
        </w:rPr>
        <w:t xml:space="preserve">   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23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виконавчого комітету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№</w:t>
      </w:r>
      <w:r>
        <w:rPr>
          <w:sz w:val="24"/>
          <w:szCs w:val="22"/>
          <w:lang w:val="uk-UA"/>
        </w:rPr>
        <w:t>44 від 25.01.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Рішенням виконавчого комітету Знам’янської міської ради від 25 січня 2013 року №44 «Про постановку на квартирний облік при виконавчому комітеті Знам’янської міської ради ***» поставлено в позачергову чергу квартирного обліку виконавчого комітету Знам’янської міської ради ***, дитину, позбавлену батьківського піклува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із виявленою помилкою та на підставі свідоцтва про народження серії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- ОЛ №292580, паспорту серії ЕВ № 342339, виданого 04 вересня 2013 року, враховуючи протокол №3 засідання комісії по формуванню пропозицій стосовно призначення грошової компенсації за належні для отримання житлові приміщення для дітей - сиріт, дітей, позбавлених батьківського піклування, осіб з їх числа від 21 жовтня 2019 року, керуючись 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виконавчого  комітету Знам’янської міської ради від                   25 січня 2013 року №44 «Про постановку на квартирний облік при виконавчому комітеті Знам’янської міської ради ***», замінивши слово «***» на «***» в назві та в тексті ріш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идичному відділу міськвиконкому внести відповідні зміни до облікових документів квартирного обліку згідно з пунктом 1 даного ріше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3:00Z</dcterms:created>
  <dc:creator>Данильченко</dc:creator>
  <dc:description/>
  <cp:keywords/>
  <dc:language>en-US</dc:language>
  <cp:lastModifiedBy>ПК5</cp:lastModifiedBy>
  <cp:lastPrinted>2019-10-31T09:00:00Z</cp:lastPrinted>
  <dcterms:modified xsi:type="dcterms:W3CDTF">2019-11-01T08:53:00Z</dcterms:modified>
  <cp:revision>13</cp:revision>
  <dc:subject/>
  <dc:title>Україна</dc:title>
</cp:coreProperties>
</file>