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4894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66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воградській області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старшого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Хименко О.О. від 30 вересня 2019р.  №2146 про надання дозволу на реалізацію  житлового будинку №77 по вул. Дачній у м. Знам’янка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2/1107/35 від 01.08.2012р. про стягнення з Разінкова Миколи Васильовича боргу відділом Державної виконавчої служби виявлено майно боржника, а саме  будинок №77 по вул. Дачній у                  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:  м. Знам’янка,                    вул. Дачна,77 є зареєстрованою та проживає неповнолітня дитина, а саме Акулова Вікторія Володимирівна, 10 травня 2008р.н., яка має право користування житловим будинком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4 від 17.10.2019 р.), </w:t>
      </w:r>
      <w:r>
        <w:rPr>
          <w:sz w:val="24"/>
          <w:szCs w:val="24"/>
          <w:lang w:val="uk-UA"/>
        </w:rPr>
        <w:t>на підставі ч.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істерстві юстиції України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асті  у наданні згоди на реалізацію житлового будинку №77 по вул. Дачній у м. Знам’янка, право користування яким має неповнолітня дитина</w:t>
      </w:r>
      <w:r>
        <w:rPr>
          <w:color w:val="000000"/>
          <w:sz w:val="24"/>
          <w:szCs w:val="24"/>
          <w:lang w:val="uk-UA"/>
        </w:rPr>
        <w:t>, Акулова Вікторія Володимирівна, 10.05.2008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5:00Z</dcterms:created>
  <dc:creator>Данильченко</dc:creator>
  <dc:description/>
  <cp:keywords/>
  <dc:language>en-US</dc:language>
  <cp:lastModifiedBy>Admin</cp:lastModifiedBy>
  <cp:lastPrinted>2019-12-11T15:01:00Z</cp:lastPrinted>
  <dcterms:modified xsi:type="dcterms:W3CDTF">2019-12-11T13:01:00Z</dcterms:modified>
  <cp:revision>12</cp:revision>
  <dc:subject/>
  <dc:title>Україна</dc:title>
</cp:coreProperties>
</file>