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19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72137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Знам`янська   міська   рада  Кіровоградської  області</w:t>
      </w:r>
    </w:p>
    <w:p>
      <w:pPr>
        <w:pStyle w:val="Heading4"/>
        <w:jc w:val="center"/>
        <w:rPr>
          <w:b/>
          <w:b/>
          <w:iCs/>
          <w:szCs w:val="24"/>
          <w:lang w:val="uk-UA"/>
        </w:rPr>
      </w:pPr>
      <w:r>
        <w:rPr>
          <w:b/>
          <w:szCs w:val="24"/>
          <w:lang w:val="uk-UA"/>
        </w:rPr>
        <w:t>Виконавчий комітет</w:t>
      </w:r>
    </w:p>
    <w:p>
      <w:pPr>
        <w:pStyle w:val="Heading1"/>
        <w:tabs>
          <w:tab w:val="clear" w:pos="708"/>
          <w:tab w:val="center" w:pos="4677" w:leader="none"/>
          <w:tab w:val="left" w:pos="6195" w:leader="none"/>
        </w:tabs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center" w:pos="4677" w:leader="none"/>
          <w:tab w:val="left" w:pos="6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Heading2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від   29 вересня  2017 року              </w:t>
        <w:tab/>
        <w:t xml:space="preserve"> </w:t>
        <w:tab/>
        <w:tab/>
        <w:t xml:space="preserve">                                                № 253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</w:t>
      </w:r>
      <w:r>
        <w:rPr>
          <w:b/>
          <w:sz w:val="22"/>
          <w:lang w:val="uk-UA"/>
        </w:rPr>
        <w:t>. Знам`ян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виконавч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11.2016 р. №327 «Про організацію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го огляду-конкурсу на звання "Краща вулиця"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Кращий багатоповерховий будинок", "Кращ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'єднання співвласників багатоквартирного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будинку", "Кращий житловий будинок 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адибна ділянка приватного сектору"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зв’язку з кадровими змінами, що відбулися, з метою забезпечення проведення у 2017-2018р.р. міського огляду-конкурсу на звання "Краща вулиця","Кращий багатоповерховий будинок", "Краще об'єднання співвласників багатоквартирного будинку", "Кращий житловий будинок та присадибна ділянка приватного сектору",  керуючись ст.30 Закону України «Про місцеве самоврядування в Україні», виконавчий комітет Знам’янської міської рад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нести зміни до складу комісії з організації та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"Кращий житловий будинок та присадибна ділянка приватного сектору", затвердженого рішенням виконавчого комітету Знам’янської міської ради від 23.11.2016 р. №327, а сам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лючити зі складу членів комісії Коротченка Михайла Миколайович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ключити до складу комісії керівника КП «Знам’янський комбінат комунальних послуг» Чернявського Олега Миколайович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секретаря Знам’янської міської ради Клименко Н.М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 С.Філіпенко           </w:t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uk-UA" w:eastAsia="en-US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58:00Z</dcterms:created>
  <dc:creator>Молін Олександр Сергійович</dc:creator>
  <dc:description/>
  <cp:keywords/>
  <dc:language>en-US</dc:language>
  <cp:lastModifiedBy>User</cp:lastModifiedBy>
  <cp:lastPrinted>2017-09-04T11:07:00Z</cp:lastPrinted>
  <dcterms:modified xsi:type="dcterms:W3CDTF">2017-12-27T12:58:00Z</dcterms:modified>
  <cp:revision>2</cp:revision>
  <dc:subject/>
  <dc:title> </dc:title>
</cp:coreProperties>
</file>