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Helvetica" w:hAnsi="Helvetica" w:eastAsia="Times New Roman" w:cs="Helvetica"/>
          <w:color w:val="000000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000000"/>
          <w:sz w:val="23"/>
          <w:szCs w:val="23"/>
          <w:lang w:eastAsia="ru-RU"/>
        </w:rPr>
        <w:t> 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lang w:val="uk-UA" w:eastAsia="ru-RU"/>
        </w:rPr>
        <w:t xml:space="preserve">Відбулися ЗМІНИ:  З 16 липня діє оновлений порядок надання допомоги по частковому </w:t>
      </w: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val="uk-UA" w:eastAsia="ru-RU"/>
        </w:rPr>
        <w:t>безробіттю на період карантин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val="uk-UA" w:eastAsia="ru-RU"/>
        </w:rPr>
        <w:t>Постановою Кабінету Міністрів України від 15 липня 2020 р. № 600 внесені зміни до порядку надання допомоги по частковому безробіттю на період карантину. Завдяки змінам допомогу тепер можуть отримати нові групи працівників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, з якими роботодавцем оформлено трудові відносини, а саме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426" w:hanging="142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ацівники, які отримують оплату часу простою відповідно до ст. 113 КЗпП (крім періоду освоєння нового виробництва (продукції)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426" w:hanging="142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ацівники, які перебувають у відпустці без збереження зарплати відповідно до п. 3-1 ч. 1 ст.25 та ст. 26 Закону України «Про відпустки» (крім осіб, які отримують пенсію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Окрім того, в новій редакції порядку передбачено подання окремих відомостей роботодавцями та фізичними особами-підприємцями, що не використовують найману працю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426" w:hanging="142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для прийняття рішення про надання допомоги по частковому безробіттю на період карантину (додатки № 1 та № 2 до порядку);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426" w:hanging="142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для перерахування коштів на поточний рахунок фізичній особі-підприємцю, яка є застрахованою особою, або роботодавцю для виплати працівникам допомоги по частковому безробіттю на період карантину (додатки № 4 та № 5 до порядку).</w:t>
      </w:r>
    </w:p>
    <w:p>
      <w:pPr>
        <w:pStyle w:val="Style17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Style17"/>
        <w:spacing w:lineRule="auto" w:line="240"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Style17"/>
        <w:spacing w:lineRule="auto" w:line="240"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Кіровоградський обласний центр зайнятості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atsitem">
    <w:name w:val="stats__item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5:57:00Z</dcterms:created>
  <dc:creator>n.borysova</dc:creator>
  <dc:description/>
  <cp:keywords/>
  <dc:language>en-US</dc:language>
  <cp:lastModifiedBy>user</cp:lastModifiedBy>
  <dcterms:modified xsi:type="dcterms:W3CDTF">2020-07-27T12:53:00Z</dcterms:modified>
  <cp:revision>4</cp:revision>
  <dc:subject/>
  <dc:title/>
</cp:coreProperties>
</file>