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 Про  надання  в оренду нежитлових приміщень    комунальном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кладу «Знам’янський  районний   центр  первинної  медико-санітарної  допомог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Характеристика  стану  речей  в  галузі,  яку  врегульовує  це  пит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До прийняття  в  комунальну  власність  міста  приміщень  ЦРЛ, комунальний  заклад  «Знам’янський районний  центр  первинної  медико-санітарної  допомоги»  та Знам’янська  амбулаторія  загальної  практики – сімейної  медицини знаходилися  в   частині  приміщень  по  вул. Гагаріна, 27,  які  на  даний  час  вони  бажають взяти  в  оренду  на  період  проведення  капітального  ремонту  будівлі  по вул. Партизанська, 59.</w:t>
      </w:r>
    </w:p>
    <w:p>
      <w:pPr>
        <w:pStyle w:val="Normal"/>
        <w:jc w:val="both"/>
        <w:rPr/>
      </w:pPr>
      <w:r>
        <w:rPr>
          <w:b/>
          <w:lang w:val="uk-UA"/>
        </w:rPr>
        <w:t>2. Потреба  і  мета  прийняття  ріше</w:t>
      </w:r>
      <w:r>
        <w:rPr>
          <w:lang w:val="uk-UA"/>
        </w:rPr>
        <w:t>нн</w:t>
      </w:r>
      <w:r>
        <w:rPr>
          <w:b/>
          <w:lang w:val="uk-UA"/>
        </w:rPr>
        <w:t>я.</w:t>
      </w:r>
    </w:p>
    <w:p>
      <w:pPr>
        <w:pStyle w:val="Normal"/>
        <w:jc w:val="both"/>
        <w:rPr/>
      </w:pPr>
      <w:r>
        <w:rPr>
          <w:lang w:val="uk-UA"/>
        </w:rPr>
        <w:t>Рішення  підготовлене  на  звернення головного  лікаря  комунального закладу «Знам’янський  мрайонний  центр  первинної  медико-саанітарної  допомоги»   Гречини Н.І. про надання  згоди  на   укладання  договору  оренди частини  приміщень по  вул. Гагаріна, 27:  першого  поверху  поліклінічного  відділення  та  головного корпусу,  загальною  площею  258,05  кв. м,  частини  приміщення  господарчого  корпусу,  площею 11,05  кв.м,  металевий  бокс,  площею 18,5 кв. м  та  гаражу,  площею 42  кв. м  для  розміщення  Центру  Знам’янської  амбулаторії  загальної  практики -  сімейної  медицини  на  період  проведення  капітального  ремонту  будівлі  по  вул. Партизанській, 59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Прогнозовані  суспільні,  економічні,  фінансові  та  юридичні  наслідки  прийняття 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тримання  первинної   медико-санітарної  допомоги мешканцями міста  та  район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Механізм  виконання 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ханізмом виконання  рішення  є  укладання  КЗ «Знам’янська  міська  лікарня ім.. А.В. Лисенка»  договору  оренди  з  орендарем.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6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Дата  оприлюднення  проекту  рішення  та  назва  ЗМІ,  електронного  видання,  або  іншого  місця  оприлюднення.</w:t>
      </w:r>
    </w:p>
    <w:p>
      <w:pPr>
        <w:pStyle w:val="Normal"/>
        <w:jc w:val="both"/>
        <w:rPr>
          <w:sz w:val="12"/>
          <w:lang w:val="uk-UA"/>
        </w:rPr>
      </w:pPr>
      <w:r>
        <w:rPr>
          <w:lang w:val="uk-UA"/>
        </w:rPr>
        <w:t>Проект  рішення оприлюднений  на  офіційному  сайті  Знам’янської  міської  ради ________2018  року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2018  року  </w:t>
        <w:tab/>
        <w:t xml:space="preserve">                                        О. Грінч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284" w:hanging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____________________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від                      2018 року</w:t>
      </w:r>
      <w:r>
        <w:rPr>
          <w:lang w:val="uk-UA"/>
        </w:rPr>
        <w:tab/>
        <w:tab/>
        <w:tab/>
        <w:tab/>
        <w:tab/>
        <w:tab/>
        <w:t xml:space="preserve">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о  надання  в оренду нежитлових приміще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унальному  закладу «Знам’янський  районний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центр  первинної  медико-санітарної  допомог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Розглянувши  лист  головного  лікаря  комунального закладу «Знам’янський  районний  центр  первинної  медико-санітарної  допомоги»   Гречини Н.І.  про надання  згоди  на   укладання  договору  оренди частини  приміщень по  вул. Гагаріна, 27:  першого  поверху  поліклінічного  відділення  та  головного корпусу,  загальною  площею  258,05  кв. м,  частини  приміщення  господарчого  корпусу,  площею 11,05  кв.м,  металевий  бокс,  площею 18,5 кв. м  та  гаражу,  площею 42  кв. м  для  розміщення  Центру  Знам’янської  амбулаторії  загальної  практики -  сімейної  медицини  на  період  проведення  капітального  ремонту  будівлі  по  вул. Партизанській, 59, керуючись  п. 31 ч.1 ст. 26, ст. 60 Закону  України  «Про  місцеве  самоврядування  в  Україні»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1. Надати комунальному закладу «Знам’янський  районний  центр  первинної  медико-санітарної  допомоги» в  оренду   нежитлові  приміщення  по  вул. Гагаріна, 27, згідно додатку,  терміном до 31  грудня 2018  року.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lang w:val="uk-UA"/>
        </w:rPr>
        <w:t>2. Комунальному  закладу «Знам’янська  міська  лікарня  імені А.В. Лисенка»,  відповідно  до п. 1  даного  рішення,  укласти  договір  оренди   відповідно  до  вимог  рішення  міської  ради  від 21.04.2017 року №820  «Про методику  розрахунку  і  порядок  використання плати  за  оренду  майна  територіальної  громади  м. Знам’янка  у  новій  редакції».</w:t>
      </w:r>
    </w:p>
    <w:p>
      <w:pPr>
        <w:pStyle w:val="Normal"/>
        <w:widowControl w:val="false"/>
        <w:suppressAutoHyphens w:val="true"/>
        <w:ind w:firstLine="284"/>
        <w:jc w:val="both"/>
        <w:rPr>
          <w:lang w:val="uk-UA"/>
        </w:rPr>
      </w:pPr>
      <w:r>
        <w:rPr>
          <w:lang w:val="uk-UA"/>
        </w:rPr>
        <w:t>3. Організацію  виконання  рішення  покласти  на  в.о.  головного  лікаря  комунального  закладу  «Знам’янська  міська  лікарня»  Муравського І.Б.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lang w:val="uk-UA"/>
        </w:rPr>
        <w:t xml:space="preserve">4.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питань бюджету та економічного розвитку міста </w:t>
      </w:r>
      <w:r>
        <w:rPr>
          <w:lang w:val="uk-UA"/>
        </w:rPr>
        <w:t>(гол. Н. Данасієнко).</w:t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firstLine="552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 рішення  міської  ради</w:t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___________2018 року №</w:t>
      </w:r>
    </w:p>
    <w:p>
      <w:pPr>
        <w:pStyle w:val="Style15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ЕЖИТЛОВИХ ПРИМІЩЕНЬ,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що  передаються  в  оренду комунальному закладу «Знам’янський  район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центр  первинної  медико-санітарної  допомог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sz w:val="16"/>
          <w:szCs w:val="24"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05"/>
        <w:gridCol w:w="34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мер  кабінет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, кв.м</w:t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тина  приміщення  першого  поверху  поліклінічного  відділення  та  головного  корпу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ф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(№№120, 121, 122, 219, 220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  (№120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(№137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 (№138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№139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 (№140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 (№142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№143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хів (№141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 (№219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 (№220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 (№221,0222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ина вбиральн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дор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8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ина  господарського  корпусу, каб. №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а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евий бокс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5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26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30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pacing w:before="220" w:after="0"/>
      <w:ind w:left="120" w:firstLine="70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Arial" w:hAnsi="Arial" w:eastAsia="Batang;바탕" w:cs="Arial"/>
      <w:szCs w:val="20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20:00Z</dcterms:created>
  <dc:creator>Спис3</dc:creator>
  <dc:description/>
  <cp:keywords/>
  <dc:language>en-US</dc:language>
  <cp:lastModifiedBy>Гринченко Ольга</cp:lastModifiedBy>
  <cp:lastPrinted>2018-05-16T11:14:00Z</cp:lastPrinted>
  <dcterms:modified xsi:type="dcterms:W3CDTF">2018-05-16T10:39:00Z</dcterms:modified>
  <cp:revision>31</cp:revision>
  <dc:subject/>
  <dc:title>сесія Знам`янської міської ради</dc:title>
</cp:coreProperties>
</file>