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5257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господарсько-побутов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м.Знам’янки, вул. **,   щодо дозволу на дарування   житлового будинку з господарсько-побутовими будівлями та спорудами, на ім’я   неповнолітньої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дарування від **, житловий будинок з господарсько-побутовими будівлями та спорудами за адресою: м.Знам’янка, вул.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яка має намір подарувати його  на ім’я неповнолітньої 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8   від  14.05.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Призначити ** р.н., піклувальником неповнолітньої ** р.н., на час укладення договору дарування житлового будинку з господарсько-побутовими будівлями та спорудами за адресою: Кіровоградська  область, м.Знам’янка, вул.**, на ім’я неповнолітньої ** р.н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піклувальнику неповнолітньої ** р.н., надати згоду на дарування житлового будинку з господарсько-побутовими будівлями та спорудами за адресою: Кіровоградська  область, м.Знам’янка, вул.**неповнолітньої ** р.н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неповнолітній ** р.н., прийняти в дар від **р.н., житловий будинок з господарсько-побутовими будівлями та спорудами за адресою: Кіровоградська  область, м.Знам’янка, вул. **, та укласти відповідний договір дарування в нотаріальних 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6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5-18T06:59:00Z</dcterms:modified>
  <cp:revision>3</cp:revision>
  <dc:subject/>
  <dc:title/>
</cp:coreProperties>
</file>