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5150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/4 часток 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та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мешканці  м. Знам’янка,  с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>щодо дозволу на дарування 3/4 часток житлової квартири №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в м.Знам’янці, право користування якою належить малолітньому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свідоцтва про право власності на житло від 18.06.1993 р. №85, виданого Знам’янським відділком Одеської залізниці, та договору дарування 1/2 частки житлової квартири за адресою: Кіровоградська обл., м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на праві власності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та ¼ частки -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їх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право користування якою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часток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р.н., та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 які мешкають за адресою: Кіровоградська область, м. Знам’янка, с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 подарувати   3/4 частки квартири за адресою: Кіровоградська область, м.</w:t>
      </w:r>
      <w:r>
        <w:rPr>
          <w:bCs/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                                   </w:t>
      </w:r>
      <w:r>
        <w:rPr>
          <w:b/>
          <w:sz w:val="24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5:00Z</dcterms:created>
  <dc:creator>Молін Олександр Сергійович</dc:creator>
  <dc:description/>
  <cp:keywords/>
  <dc:language>en-US</dc:language>
  <cp:lastModifiedBy>ПК5</cp:lastModifiedBy>
  <cp:lastPrinted>2019-04-15T13:52:00Z</cp:lastPrinted>
  <dcterms:modified xsi:type="dcterms:W3CDTF">2019-04-24T07:32:00Z</dcterms:modified>
  <cp:revision>10</cp:revision>
  <dc:subject/>
  <dc:title> </dc:title>
</cp:coreProperties>
</file>