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6059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квітня</w:t>
      </w:r>
      <w:r>
        <w:rPr>
          <w:sz w:val="24"/>
          <w:szCs w:val="24"/>
        </w:rPr>
        <w:t xml:space="preserve">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Коваль Ніна Олексіївна, мешканка  м.Знам’янки, вул.Привокзальна, буд.17, кв.15   щодо дозволу на дарування житлової квартири №15 по  вул.Привокзальній, буд.17, право користування якою належить малолітнім дітям: Шевцову Кирилу Геннадійовичу, 11.06.2008 р.н., Шевцову Микиті Геннадійовичу, 04.03.2015 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власності на нерухоме майно від 03.07.2015р. житлова квартира за адресою: Кіровоградська область, м.Знам’янка, вул.Привокзальна, буд.17, кв.15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Коваль Ніні Олексіївні, яка має намір подарувати її Шевцовій Аллі Сергіївні, право користування якою належить малолітнім дітям: </w:t>
      </w:r>
      <w:r>
        <w:rPr>
          <w:szCs w:val="24"/>
          <w:lang w:val="uk-UA"/>
        </w:rPr>
        <w:t>Шевцову Кирилу Геннадійовичу, 11.06.2008 р.н., Шевцову Микиті Геннадійовичу, 04.03.2015 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426" w:hanging="360"/>
        <w:jc w:val="both"/>
        <w:rPr/>
      </w:pPr>
      <w:r>
        <w:rPr>
          <w:szCs w:val="24"/>
          <w:lang w:val="uk-UA"/>
        </w:rPr>
        <w:t>Дозволити  Коваль Ніні Олексіївні, 21.01.1956  р.н., подарувати на ім’я Шевцової Алли Сергіївни, 22.09.1980 р.н., житлову квартиру, що  знаходиться за адресою: Кіровоградська область, м.Знам’янка, вул.Привокзальна, буд.17 (сімнадцять), кв.15 (п’ятнадцять)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м дітям: Шевцову Кирилу Геннадійовичу, 11.06.2008 р.н., Шевцову Микиті Геннадійовичу, 04.03.2015 р.н., та укласти відповідний договір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Шевцова Г.В. та Шевцову А.С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(нач. Лариса КАРПУК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</w:t>
        <w:tab/>
        <w:t>Сергій  ФІЛІПЕНКО</w:t>
      </w:r>
    </w:p>
    <w:sectPr>
      <w:type w:val="nextPage"/>
      <w:pgSz w:w="11906" w:h="16838"/>
      <w:pgMar w:left="1701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00:00Z</dcterms:created>
  <dc:creator>Молін Олександр Сергійович</dc:creator>
  <dc:description/>
  <cp:keywords/>
  <dc:language>en-US</dc:language>
  <cp:lastModifiedBy>Александр</cp:lastModifiedBy>
  <cp:lastPrinted>2020-04-17T11:07:00Z</cp:lastPrinted>
  <dcterms:modified xsi:type="dcterms:W3CDTF">2020-04-28T13:29:00Z</dcterms:modified>
  <cp:revision>4</cp:revision>
  <dc:subject/>
  <dc:title> </dc:title>
</cp:coreProperties>
</file>