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6523258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31"/>
          <w:szCs w:val="29"/>
          <w:lang w:val="uk-UA"/>
        </w:rPr>
      </w:pPr>
      <w:r>
        <w:rPr>
          <w:b/>
          <w:bCs/>
          <w:iCs/>
          <w:sz w:val="31"/>
          <w:szCs w:val="29"/>
          <w:lang w:val="uk-UA"/>
        </w:rPr>
        <w:t>Знам`янська міська рада Кіровоград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31"/>
          <w:szCs w:val="29"/>
          <w:lang w:val="uk-UA"/>
        </w:rPr>
      </w:pPr>
      <w:r>
        <w:rPr>
          <w:b/>
          <w:bCs/>
          <w:sz w:val="31"/>
          <w:szCs w:val="29"/>
          <w:lang w:val="uk-UA"/>
        </w:rPr>
        <w:t>Виконавчий комітет</w:t>
      </w:r>
    </w:p>
    <w:p>
      <w:pPr>
        <w:pStyle w:val="Normal"/>
        <w:jc w:val="center"/>
        <w:rPr>
          <w:sz w:val="31"/>
          <w:szCs w:val="29"/>
          <w:lang w:val="uk-UA"/>
        </w:rPr>
      </w:pPr>
      <w:r>
        <w:rPr>
          <w:sz w:val="31"/>
          <w:szCs w:val="29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1"/>
          <w:szCs w:val="29"/>
          <w:lang w:val="uk-UA"/>
        </w:rPr>
      </w:pPr>
      <w:r>
        <w:rPr>
          <w:b/>
          <w:bCs/>
          <w:sz w:val="31"/>
          <w:szCs w:val="29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29"/>
          <w:lang w:val="uk-UA"/>
        </w:rPr>
      </w:pPr>
      <w:r>
        <w:rPr>
          <w:b/>
          <w:bCs/>
          <w:sz w:val="16"/>
          <w:szCs w:val="29"/>
          <w:lang w:val="uk-UA"/>
        </w:rPr>
      </w:r>
    </w:p>
    <w:p>
      <w:pPr>
        <w:pStyle w:val="Heading2"/>
        <w:jc w:val="left"/>
        <w:rPr>
          <w:sz w:val="24"/>
        </w:rPr>
      </w:pPr>
      <w:r>
        <w:rPr>
          <w:sz w:val="24"/>
          <w:lang w:val="uk-UA"/>
        </w:rPr>
        <w:t>від   19</w:t>
      </w:r>
      <w:r>
        <w:rPr>
          <w:sz w:val="24"/>
        </w:rPr>
        <w:t xml:space="preserve">  </w:t>
      </w:r>
      <w:r>
        <w:rPr>
          <w:sz w:val="24"/>
          <w:lang w:val="uk-UA"/>
        </w:rPr>
        <w:t>червня 20</w:t>
      </w:r>
      <w:r>
        <w:rPr>
          <w:sz w:val="24"/>
        </w:rPr>
        <w:t>20</w:t>
      </w:r>
      <w:r>
        <w:rPr>
          <w:sz w:val="24"/>
          <w:lang w:val="uk-UA"/>
        </w:rPr>
        <w:t xml:space="preserve"> року        </w:t>
        <w:tab/>
        <w:tab/>
        <w:t xml:space="preserve">   </w:t>
        <w:tab/>
        <w:tab/>
        <w:t xml:space="preserve">           </w:t>
        <w:tab/>
        <w:tab/>
        <w:tab/>
        <w:tab/>
        <w:t xml:space="preserve">№84  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організацію та провед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міських заходів до Д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Скорботи і вшанування пам’яті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жертв війни в Україні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  <w:t>З метою організації та проведення міських заходів до Дня Скорботи і вшанування пам’яті жертв війни в Україні, керуючись п/п 20 п.4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Cs/>
          <w:lang w:val="uk-UA"/>
        </w:rPr>
      </w:pPr>
      <w:r>
        <w:rPr>
          <w:lang w:val="uk-UA"/>
        </w:rPr>
        <w:t>Створити організаційний комітет з підготовки та відзначення в місті  Дня Скорботи  і вшанування пам’яті жертв війни в Україні згідно з додатком 1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Затвердити заходи по підготовці та проведенню міських заходів до Дня Скорботи і вшанування пам’яті жертв війни в Україні (додаток 2 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lang w:val="uk-UA"/>
        </w:rPr>
      </w:pPr>
      <w:r>
        <w:rPr>
          <w:lang w:val="uk-UA"/>
        </w:rPr>
        <w:t xml:space="preserve">Рекомендувати начальнику </w:t>
      </w:r>
      <w:r>
        <w:rPr>
          <w:rStyle w:val="Style10"/>
          <w:lang w:val="uk-UA"/>
        </w:rPr>
        <w:t xml:space="preserve">Знам’янського відділу поліції головного управління Національної поліції Сергію СТЕШЕНКУ </w:t>
      </w:r>
      <w:r>
        <w:rPr>
          <w:lang w:val="uk-UA"/>
        </w:rPr>
        <w:t>забезпечити публічний порядок під час проведення міських заходів, присвячених відзначенню у місті Дня Скорботи і вшанування пам’яті жертв війни в Україні, які відбудуться 22 червня 2020 року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та відповідальність за виконання даного розпорядження покласти на першого заступника міського голови Валентину ЗАГОРОДНЮ.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іський голова                                                                                            Сергій ФІЛІПЕНКО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b/>
          <w:sz w:val="22"/>
          <w:szCs w:val="24"/>
          <w:lang w:val="uk-UA"/>
        </w:rPr>
        <w:tab/>
        <w:tab/>
        <w:tab/>
        <w:t>Додаток 1</w:t>
      </w:r>
    </w:p>
    <w:p>
      <w:pPr>
        <w:pStyle w:val="21"/>
        <w:ind w:left="5940" w:hanging="0"/>
        <w:jc w:val="right"/>
        <w:rPr/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</w:t>
      </w:r>
      <w:r>
        <w:rPr>
          <w:b/>
          <w:bCs/>
          <w:lang w:val="uk-UA"/>
        </w:rPr>
        <w:t xml:space="preserve">червня 2020 року  №______    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організаційного комітету по проведенню та </w:t>
      </w:r>
      <w:r>
        <w:rPr>
          <w:b/>
          <w:lang w:val="uk-UA"/>
        </w:rPr>
        <w:t>відзначенню  в місті Дня Скорботи  і вшанування пам’яті жертв війни в Украї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849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ОРОДНЯ Валентина  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ший заступник міського голови 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АТУШНА Ірина  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уюча справами міськвиконкому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БАЄВА Світлана  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ЛАН Сергій  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  <w:lang w:val="uk-UA"/>
              </w:rPr>
              <w:t>завідувач сектору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з питань надзвичайних ситуацій, охорони праці, екології та благоустрою УМА та ЖКГ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А Алла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начальник управління   соціального захисту населення 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ГРЕБЕНЮК Сергій  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360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ЙЧЕНКО Олена  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КЛИМЕНКО Людмила  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480" w:before="0" w:after="120"/>
              <w:ind w:left="360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освіти</w:t>
            </w:r>
          </w:p>
        </w:tc>
      </w:tr>
    </w:tbl>
    <w:p>
      <w:pPr>
        <w:pStyle w:val="Normal"/>
        <w:ind w:left="4395" w:hanging="4395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ind w:left="4395" w:hanging="4395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4395" w:hanging="4395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Керуюча справами                                                                                          Ірина РАТУШНА</w:t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                                                                                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370" w:firstLine="418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370" w:firstLine="418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370" w:firstLine="418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5954" w:hanging="0"/>
        <w:jc w:val="right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54" w:hanging="0"/>
        <w:jc w:val="right"/>
        <w:rPr>
          <w:lang w:val="uk-UA"/>
        </w:rPr>
      </w:pPr>
      <w:r>
        <w:rPr>
          <w:b/>
          <w:bCs/>
          <w:lang w:val="uk-UA"/>
        </w:rPr>
        <w:t xml:space="preserve">19  червня 2020 року  № 84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І 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відзначенню Дня Скорботи і вшанування пам’яті жертв війни в Украї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77"/>
        <w:gridCol w:w="2080"/>
        <w:gridCol w:w="195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иконанн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рганізувати роботу по впорядкуванню пам’ятних місць, пов’язаних із подіями   війни в Україн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19.06.2020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ГРЕБЕН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НІКІТ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равити листи підприємствам, установам та організаціям щодо  приспущення Державного Прапору України з чорними стрічками на будинках органів міської влади, підприємствах, установах, організаціях міста</w:t>
            </w:r>
            <w:r>
              <w:rPr/>
              <w:t xml:space="preserve"> </w:t>
            </w:r>
            <w:r>
              <w:rPr>
                <w:lang w:val="uk-UA"/>
              </w:rPr>
              <w:t>22 червня 2020 рок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19.06.2020 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СКЛЯР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наявність корзини з квітами та  квітів для покладання на меморіальне кладовищ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2.06.2020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лена СКЛЯРОВСЬК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>
                <w:szCs w:val="22"/>
                <w:lang w:val="uk-UA"/>
              </w:rPr>
              <w:t>Замовити проведення поминальної панахиди за загиблими в роки Другої світової війни  у всіх церквах міст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szCs w:val="22"/>
                <w:lang w:val="uk-UA"/>
              </w:rPr>
              <w:t>22.06.2020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Ірина ЗІНЬКОВСЬ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відвідування представниками органів місцевого самоврядування учасників бойових дій Другої світової війни за місцем їх проживання, з метою вивчення стану їх соціально-побутового забезпече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червня 2020рок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ла ВОЛОШ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 БАБІЙЧУ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роведення через інтернет мережі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/>
              </w:rPr>
              <w:t>відеоролик «Коли почалася війна…» читання віршів учасниками народного аматорського театрального колективу «Діалог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/>
              </w:rPr>
              <w:t>інформаційна відеолистівка «Незабутні спогади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/>
              </w:rPr>
              <w:t>відео-публікація «Сторінка історії»;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color w:val="191919"/>
                <w:lang w:val="uk-UA"/>
              </w:rPr>
              <w:t>інтернет-публікація «Той страшний червень»;</w:t>
            </w:r>
          </w:p>
          <w:p>
            <w:pPr>
              <w:pStyle w:val="Normal"/>
              <w:jc w:val="both"/>
              <w:rPr>
                <w:color w:val="191919"/>
                <w:lang w:val="uk-UA"/>
              </w:rPr>
            </w:pPr>
            <w:r>
              <w:rPr>
                <w:color w:val="191919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/>
              </w:rPr>
              <w:t>віртуальний огляд літератури «Тільки пам'ять не сивіє»;</w:t>
            </w:r>
          </w:p>
          <w:p>
            <w:pPr>
              <w:pStyle w:val="Style1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/>
              </w:rPr>
              <w:t>виставка-пам'ять «Стогнала земля від біди і тривоги»;</w:t>
            </w:r>
          </w:p>
          <w:p>
            <w:pPr>
              <w:pStyle w:val="Style1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/>
              </w:rPr>
              <w:t>книжково-ілюстративна виставка «Так починалася війна» (бібліотека-філія №1);</w:t>
            </w:r>
          </w:p>
          <w:p>
            <w:pPr>
              <w:pStyle w:val="Style1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ідео-візитка «Завтра була війна»;</w:t>
            </w:r>
          </w:p>
          <w:p>
            <w:pPr>
              <w:pStyle w:val="Style1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книжкова розкладка «Перегортає пам’ять сторінки» 9</w:t>
            </w:r>
            <w:r>
              <w:rPr>
                <w:lang w:val="uk-UA"/>
              </w:rPr>
              <w:t xml:space="preserve"> бібліотека-філія №3,  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6.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П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БС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ю про виконання заходів направити до   відділу організаційно-кадрової роботи для узагальнення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6.20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і виконавці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720" w:hanging="0"/>
        <w:jc w:val="both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Керуюча справами                                                                                          Ірина РАТУШНА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8:52:00Z</dcterms:created>
  <dc:creator>Natali</dc:creator>
  <dc:description/>
  <cp:keywords/>
  <dc:language>en-US</dc:language>
  <cp:lastModifiedBy>User</cp:lastModifiedBy>
  <cp:lastPrinted>2020-06-17T10:09:00Z</cp:lastPrinted>
  <dcterms:modified xsi:type="dcterms:W3CDTF">2020-06-19T08:53:00Z</dcterms:modified>
  <cp:revision>3</cp:revision>
  <dc:subject/>
  <dc:title>Україна</dc:title>
</cp:coreProperties>
</file>