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uk-UA"/>
        </w:rPr>
        <w:t xml:space="preserve">від    5 липня  2018  року           </w:t>
        <w:tab/>
        <w:t xml:space="preserve">      </w:t>
        <w:tab/>
        <w:tab/>
        <w:t xml:space="preserve">                                   № </w:t>
      </w:r>
      <w:r>
        <w:rPr>
          <w:bCs/>
          <w:sz w:val="24"/>
          <w:szCs w:val="24"/>
          <w:lang w:val="en-US"/>
        </w:rPr>
        <w:t>95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Про внесення змін до п.2 розпорядження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іського голови від 22.06.2018 . № 90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«Про створення комісії по перевірці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фінансово-господарської діяльності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комплексної  дитячо-юнацької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портивної школи за період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 01.01.2017 року  по 01.07 2018 року»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З метою проведення перевірки фінансово-господарської діяльності Знам’янської комплексної дитячо-юнацької спортивної школи  </w:t>
      </w:r>
      <w:r>
        <w:rPr>
          <w:bCs/>
          <w:sz w:val="24"/>
          <w:szCs w:val="24"/>
          <w:lang w:val="uk-UA"/>
        </w:rPr>
        <w:t>за період  з 01.01.2017 року по 09.07.2018 року, керуючись ст. 42  Закону України «Про місцеве самоврядування в Україні»: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.2  викласти в новій редакції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Роботу комісії призначити у період з  25 червня  2018 року  по  16  липня  2018 року.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Перший заступник міського голови                                       В.Загородня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21:00Z</dcterms:created>
  <dc:creator>Lena</dc:creator>
  <dc:description/>
  <cp:keywords/>
  <dc:language>en-US</dc:language>
  <cp:lastModifiedBy>User</cp:lastModifiedBy>
  <cp:lastPrinted>2018-07-06T10:00:00Z</cp:lastPrinted>
  <dcterms:modified xsi:type="dcterms:W3CDTF">2018-07-06T08:21:00Z</dcterms:modified>
  <cp:revision>2</cp:revision>
  <dc:subject/>
  <dc:title>Україна</dc:title>
</cp:coreProperties>
</file>