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09 по 13 серп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783,4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567,5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47,4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355,7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6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40,0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77,0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586,7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101,8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6310,1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3463,4 тис.грн. (54,9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509,5 тис.грн. (8,1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___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391,4 тис.грн. (6,2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38,9 тис.грн. (0,6 %):  по управлінню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 xml:space="preserve">(капітальний ремонт димовентиляційних каналів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906,2 тис.грн. (14,4 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8-13T09:00:00Z</dcterms:modified>
  <cp:revision>1424</cp:revision>
  <dc:subject/>
  <dc:title> </dc:title>
</cp:coreProperties>
</file>