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830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трав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жов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V квартал 2019 року надати відділу організаційно-кадрової роботи до 01 серп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травня  2019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ІІІ квартал 2019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ерес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.Черкас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/>
              </w:rPr>
              <w:t>-  Носкова Ніна Іванівна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/>
              </w:rPr>
              <w:t>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Черка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32:00Z</dcterms:created>
  <dc:creator>Молін Олександр Сергійович</dc:creator>
  <dc:description/>
  <cp:keywords/>
  <dc:language>en-US</dc:language>
  <cp:lastModifiedBy>Elena</cp:lastModifiedBy>
  <cp:lastPrinted>2018-12-14T15:34:00Z</cp:lastPrinted>
  <dcterms:modified xsi:type="dcterms:W3CDTF">2019-05-21T08:06:00Z</dcterms:modified>
  <cp:revision>13</cp:revision>
  <dc:subject/>
  <dc:title/>
</cp:coreProperties>
</file>