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4.5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915351" r:id="rId2"/>
        </w:object>
      </w:r>
      <w:r>
        <w:rPr>
          <w:b/>
          <w:sz w:val="24"/>
          <w:szCs w:val="24"/>
          <w:lang w:val="uk-UA"/>
        </w:rPr>
        <w:t xml:space="preserve">ПРОЕКТ  </w:t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Рішення 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 ______________ 2019  року              </w:t>
        <w:tab/>
        <w:tab/>
        <w:t xml:space="preserve">      </w:t>
        <w:tab/>
        <w:tab/>
        <w:t xml:space="preserve">                           № __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w:t>Про видачу дублікату свідоцтва про</w:t>
      </w:r>
    </w:p>
    <w:p>
      <w:pPr>
        <w:pStyle w:val="Normal"/>
        <w:rPr/>
      </w:pPr>
      <w:r>
        <w:rPr/>
        <w:t xml:space="preserve">право власності на нежиле приміщення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на  нежиле приміщення (магазин по торгівлі непродовольчими товарами), яке знаходиться за адресою: Кіровоградська область, місто Знам’янка,  вул.  *** на ім’я:  гр.  *** з правом приватної  форми власності , замість  втраченого  свідоцтва про право власності   № 431 , виданого виконавчим комітетом Знам’янської міської ради Кіровоградської області, 18.07.2012р., на підставі рішення виконавчого комітету Знам’янської міської ради   від  23.02.2012р № 91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 нежиле приміщення, яке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 з правом приватної форми власності, замість втраченого свідоцтва про право власності  № 431 , виданого  виконавчим комітетом  Знам’янської міської ради Кіровоградської області 18.07.2012р., на підставі рішення виконавчого комітету  Знам’янської міської ради    від  23.02.2012р. за № 9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431 , видане  виконавчим комітетом Знам’янської міської ради Кіровоградської області 18.07.2012р., на підставі рішення виконавчого комітету Знам’янської міської ради  від  23.02.2012р. за № 91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Міський голова                                                              С. Філіпенко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Capushon</dc:creator>
  <dc:description/>
  <cp:keywords/>
  <dc:language>en-US</dc:language>
  <cp:lastModifiedBy>ПК5</cp:lastModifiedBy>
  <cp:lastPrinted>2019-11-25T08:33:00Z</cp:lastPrinted>
  <dcterms:modified xsi:type="dcterms:W3CDTF">2019-12-09T06:37:00Z</dcterms:modified>
  <cp:revision>3</cp:revision>
  <dc:subject/>
  <dc:title/>
</cp:coreProperties>
</file>