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-4.5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54196827" r:id="rId2"/>
        </w:object>
      </w:r>
      <w:r>
        <w:rPr>
          <w:b/>
          <w:sz w:val="24"/>
          <w:szCs w:val="24"/>
          <w:lang w:val="uk-UA"/>
        </w:rPr>
        <w:t xml:space="preserve">ПРОЕКТ  </w:t>
      </w:r>
    </w:p>
    <w:p>
      <w:pPr>
        <w:pStyle w:val="Heading"/>
        <w:rPr/>
      </w:pP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spacing w:before="240" w:after="0"/>
        <w:ind w:left="3540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 xml:space="preserve">Рішення                                                                        </w:t>
      </w:r>
    </w:p>
    <w:p>
      <w:pPr>
        <w:pStyle w:val="Heading2"/>
        <w:spacing w:before="24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ід ______________ 2019  року              </w:t>
        <w:tab/>
        <w:tab/>
        <w:t xml:space="preserve">      </w:t>
        <w:tab/>
        <w:tab/>
        <w:t xml:space="preserve">                           № _______</w:t>
      </w:r>
    </w:p>
    <w:p>
      <w:pPr>
        <w:pStyle w:val="Heading2"/>
        <w:spacing w:before="24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м. Знам’ян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/>
      </w:pPr>
      <w:r>
        <w:rPr/>
        <w:t>Про видачу дублікату свідоцтва про</w:t>
      </w:r>
    </w:p>
    <w:p>
      <w:pPr>
        <w:pStyle w:val="Normal"/>
        <w:rPr/>
      </w:pPr>
      <w:r>
        <w:rPr/>
        <w:t xml:space="preserve">право власності на нежиле приміщення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На адресу виконавчого комітету Знам’янської міської ради  надійшла заява від мешканця міста Знам’янка *** з проханням видати дублікат свідоцтва про право власності на  нежиле приміщення (магазин по торгівлі непродовольчими товарами), яке знаходиться за адресою: Кіровоградська область, місто Знам’янка,  вул.  *** на ім’я:  гр.  *** з правом приватної  форми власності , замість  втраченого  свідоцтва про право власності   № 431 , виданого виконавчим комітетом Знам’янської міської ради Кіровоградської області, 18.07.2012р., на підставі рішення виконавчого комітету Знам’янської міської ради   від  23.02.2012р № 91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раховуючи назване, керуючись ст.30 п.б п/п 10 Закону України “Про місцеве самоврядування в Україні“, виконавчий комітет Знам’я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В И Р І Ш И 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обов’язати Знам’янське міжміське комунальне підприємство “Бюро технічної інвентаризації“ (кер. Голова Л.О.) видати дублікат свідоцтва про право власності на  нежиле приміщення, яке знаходиться за адресою: Кіровоградська область, місто Знам</w:t>
      </w:r>
      <w:r>
        <w:rPr>
          <w:lang w:val="ru-RU"/>
        </w:rPr>
        <w:t>’</w:t>
      </w:r>
      <w:r>
        <w:rPr/>
        <w:t xml:space="preserve">янка, вул. *** на ім’я: гр. *** з правом приватної форми власності, замість втраченого свідоцтва про право власності  № 431 , виданого  виконавчим комітетом  Знам’янської міської ради Кіровоградської області 18.07.2012р., на підставі рішення виконавчого комітету  Знам’янської міської ради    від  23.02.2012р. за № 91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відоцтво про право власності № 431 , видане  виконавчим комітетом Знам’янської міської ради Кіровоградської області 18.07.2012р., на підставі рішення виконавчого комітету Знам’янської міської ради  від  23.02.2012р. за № 91, вважати таким, що втратило чин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b/>
        </w:rPr>
        <w:t>Міський голова                                                              С. Філіпенко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567" w:gutter="0" w:header="0" w:top="68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Batang;바탕"/>
      <w:b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rFonts w:eastAsia="Batang;바탕"/>
      <w:b/>
      <w:i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1">
    <w:name w:val="Название Знак"/>
    <w:qFormat/>
    <w:rPr>
      <w:sz w:val="32"/>
    </w:rPr>
  </w:style>
  <w:style w:type="character" w:styleId="Style12">
    <w:name w:val="Верхний колонтитул Знак"/>
    <w:qFormat/>
    <w:rPr>
      <w:sz w:val="24"/>
      <w:szCs w:val="24"/>
      <w:lang w:val="uk-UA"/>
    </w:rPr>
  </w:style>
  <w:style w:type="character" w:styleId="Style13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overflowPunct w:val="false"/>
      <w:autoSpaceDE w:val="false"/>
      <w:jc w:val="center"/>
    </w:pPr>
    <w:rPr>
      <w:rFonts w:eastAsia="Batang;바탕"/>
      <w:sz w:val="31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1:28:00Z</dcterms:created>
  <dc:creator>Capushon</dc:creator>
  <dc:description/>
  <cp:keywords/>
  <dc:language>en-US</dc:language>
  <cp:lastModifiedBy>ПК5</cp:lastModifiedBy>
  <cp:lastPrinted>2019-11-25T08:33:00Z</cp:lastPrinted>
  <dcterms:modified xsi:type="dcterms:W3CDTF">2019-12-09T06:37:00Z</dcterms:modified>
  <cp:revision>3</cp:revision>
  <dc:subject/>
  <dc:title/>
</cp:coreProperties>
</file>