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56848609" r:id="rId2"/>
        </w:objec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Heading2"/>
        <w:jc w:val="left"/>
        <w:rPr/>
      </w:pPr>
      <w:r>
        <w:rPr>
          <w:sz w:val="22"/>
        </w:rPr>
        <w:t>від      12 серпня  20</w:t>
      </w:r>
      <w:r>
        <w:rPr>
          <w:sz w:val="22"/>
          <w:lang w:val="ru-RU"/>
        </w:rPr>
        <w:t>20</w:t>
      </w:r>
      <w:r>
        <w:rPr>
          <w:sz w:val="22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01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розгляду</w:t>
      </w:r>
    </w:p>
    <w:p>
      <w:pPr>
        <w:pStyle w:val="Normal"/>
        <w:rPr>
          <w:lang w:val="uk-UA"/>
        </w:rPr>
      </w:pPr>
      <w:r>
        <w:rPr>
          <w:lang w:val="uk-UA"/>
        </w:rPr>
        <w:t>звернення голови правління ОСББ «Мирний -15»</w:t>
      </w:r>
    </w:p>
    <w:p>
      <w:pPr>
        <w:pStyle w:val="Normal"/>
        <w:rPr>
          <w:lang w:val="uk-UA"/>
        </w:rPr>
      </w:pPr>
      <w:r>
        <w:rPr>
          <w:lang w:val="uk-UA"/>
        </w:rPr>
        <w:t>В.Артьомової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 метою розгляду звернення голови правління ОСББ «Мирний – 15»                    В. АРТЬОМОВОЇ для вирішення питань викладених в листі від 04 червня 2020 року та уникнення соціальної напруги серед мешканців  привокзального  мікрорайону є необхідність проведення громадських слухань та вивчення думки громадян,    керуючись п.3 пп. 20 ст.42 Закону України «Про місцеве самоврядування в України»,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у складі: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Голова комісії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ергій ГРЕБЕНЮК – заступник міського голови з питань діяльності виконавчих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рганів;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Заступник голови комісії: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Микола НІКІТІН – начальник УМА та ЖКГ Знам’янської міської ради;</w:t>
      </w:r>
    </w:p>
    <w:p>
      <w:pPr>
        <w:pStyle w:val="Normal"/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  <w:t>Секретар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Катерина КОВАЛЬ – головний спеціаліст УМА та ЖКГ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ергій БАЛАН – завідуючий сектору з питань НС, охорони праці, екології та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лагоустрою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асиль БЕЗАЙ – головний спеціаліст сектору з питань НС, охорони праці,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кології та благоустрою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Олена БУРІКО – головний спеціаліст юридичного відділу;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Ігор СУПРУНОВ – дільничний офіцер поліції Знам’янського відділу поліції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УНП в Кіровоградській області (за згодою)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Юрій ДАНІЛЬЧЕНКО  – начальник юридичного відділу виконавчого комітету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н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лег ЧЕРНЯВСЬКИЙ – керівник КП «Знам’янський комбінат комунальних послуг»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боту комісії призначити на 12 серпня  2020 року на  15-00 годин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Міський голова</w:t>
        <w:tab/>
        <w:tab/>
        <w:tab/>
        <w:tab/>
      </w:r>
      <w:r>
        <w:rPr>
          <w:b/>
          <w:lang w:val="uk-UA"/>
        </w:rPr>
        <w:t xml:space="preserve">                                  Сергій ФІЛІПЕНКО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44:00Z</dcterms:created>
  <dc:creator>Ирина</dc:creator>
  <dc:description/>
  <cp:keywords/>
  <dc:language>en-US</dc:language>
  <cp:lastModifiedBy>ПК</cp:lastModifiedBy>
  <cp:lastPrinted>2020-08-12T09:32:00Z</cp:lastPrinted>
  <dcterms:modified xsi:type="dcterms:W3CDTF">2020-08-26T12:03:00Z</dcterms:modified>
  <cp:revision>3</cp:revision>
  <dc:subject/>
  <dc:title>Україна</dc:title>
</cp:coreProperties>
</file>