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95pt;margin-top:-9.4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5322849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16   грудня   2020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265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участь батька у вихованн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олітньої дитини</w:t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Normal"/>
        <w:ind w:right="-1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До виконавчого комітету Знам’янської міської ради звернувся 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 щодо встановлення порядку  участі у вихованні малолітньої дитини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>р.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  перебували у шлюбі з 2018 року. Від спільного проживання  мають малолітню доньку,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р.н;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даний час дитина проживає  разом з матір’ю,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за адресою: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>;</w:t>
      </w:r>
    </w:p>
    <w:p>
      <w:pPr>
        <w:pStyle w:val="Heading3"/>
        <w:numPr>
          <w:ilvl w:val="0"/>
          <w:numId w:val="3"/>
        </w:numPr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 xml:space="preserve">зі слів батька, </w:t>
      </w:r>
      <w:r>
        <w:rPr>
          <w:szCs w:val="24"/>
          <w:lang w:val="ru-RU"/>
        </w:rPr>
        <w:t xml:space="preserve">*** </w:t>
      </w:r>
      <w:r>
        <w:rPr>
          <w:b w:val="false"/>
          <w:szCs w:val="24"/>
          <w:lang w:val="uk-UA"/>
        </w:rPr>
        <w:t xml:space="preserve">мати перешкоджає йому спілкуватися з донькою. Батько бажає не втрачати стосунки з дитиною, приймати участь у її вихованні,  матеріально підтримуючи,  та просить надати йому можливість спілкуватися з донькою у вільний від роботи час за попередньою домовленістю з матір’ю, та враховуючи вік дитини по дві години за постійним місцем проживання: </w:t>
      </w:r>
      <w:r>
        <w:rPr>
          <w:szCs w:val="24"/>
          <w:lang w:val="uk-UA"/>
        </w:rPr>
        <w:t>***</w:t>
      </w:r>
      <w:r>
        <w:rPr>
          <w:b w:val="false"/>
          <w:szCs w:val="24"/>
          <w:lang w:val="uk-UA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 xml:space="preserve">мати, </w:t>
      </w:r>
      <w:r>
        <w:rPr>
          <w:sz w:val="24"/>
          <w:szCs w:val="24"/>
        </w:rPr>
        <w:t xml:space="preserve">*** </w:t>
      </w:r>
      <w:r>
        <w:rPr>
          <w:sz w:val="24"/>
          <w:szCs w:val="24"/>
          <w:lang w:val="uk-UA"/>
        </w:rPr>
        <w:t>із заявою ознайомлена, не заперечує проти спілкування  батька з дитиною у вільний від роботи час, але по одній годині на свіжому повітрі за домовленістю з нею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Діючи згідно з ч.1 ст.141 Сімейного Кодексу України, мати та батько мають рівні права щодо дітей, незалежно від того чи перебувають вони у шлюбі між собою, в інтересах малолітньої *** р.н,  зважаючи на рекомендації комісії з питань захисту прав дитини  (протокол № 12 від  23.11.2020р.), висновок служби у справах дітей, на підставі постанови Кабінету Міністрів України від 24.09.2008р. № 866 «Питання діяльності органів опіки та піклування, пов’язаної із захистом прав дитини», керуючись ст. ст. 151, 157, 158 Сімейного Кодексу України, пп. 4 п.б ст.34 Закону України «Про місцеве самоврядування в Україні», виконавчий комітет Знам’янської міської ради  </w:t>
        <w:tab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дати можливість батькові, *** спілкуватися з малолітньою донькою, ***  р.н., двічі на тиждень у вихідні дні батька за попередньою домовленістю з матір’ю.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Організацію виконання даного рішення покласти на службу у справах дітей                    (нач. Лариса КАРПУК)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рішення покласти на керуючу справами   Ірину РАТУШНУ.</w:t>
      </w:r>
    </w:p>
    <w:p>
      <w:pPr>
        <w:pStyle w:val="Normal"/>
        <w:ind w:left="7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</w:t>
      </w:r>
    </w:p>
    <w:p>
      <w:pPr>
        <w:pStyle w:val="Normal"/>
        <w:ind w:left="7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Знам’янський міський голова                                                          Володимир СОКИРКО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sectPr>
      <w:footerReference w:type="default" r:id="rId5"/>
      <w:type w:val="nextPage"/>
      <w:pgSz w:w="11906" w:h="16838"/>
      <w:pgMar w:left="1418" w:right="1274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character" w:styleId="Style9">
    <w:name w:val="Верхний колонтитул Знак"/>
    <w:qFormat/>
    <w:rPr>
      <w:rFonts w:eastAsia="Calibri"/>
      <w:sz w:val="24"/>
      <w:szCs w:val="24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4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0:08:00Z</dcterms:created>
  <dc:creator>Молін Олександр Сергійович</dc:creator>
  <dc:description/>
  <cp:keywords/>
  <dc:language>en-US</dc:language>
  <cp:lastModifiedBy>ПК</cp:lastModifiedBy>
  <cp:lastPrinted>2020-12-21T08:08:00Z</cp:lastPrinted>
  <dcterms:modified xsi:type="dcterms:W3CDTF">2021-06-08T05:11:00Z</dcterms:modified>
  <cp:revision>10</cp:revision>
  <dc:subject/>
  <dc:title> </dc:title>
</cp:coreProperties>
</file>