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9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10303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у вихованні малолітньої дитин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 перебували у шлюбі з 2018 року. Від спільного проживання  мають малолітню доньку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за адресою: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ru-RU"/>
        </w:rPr>
        <w:t xml:space="preserve">*** </w:t>
      </w:r>
      <w:r>
        <w:rPr>
          <w:b w:val="false"/>
          <w:szCs w:val="24"/>
          <w:lang w:val="uk-UA"/>
        </w:rPr>
        <w:t xml:space="preserve">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ільний від роботи час за попередньою домовленістю з матір’ю, та враховуючи вік дитини по дві години за постійним місцем проживання: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із заявою ознайомлена, не заперечує проти спілкування  батька з дитиною у вільний від роботи час, але по одній годині на свіжому повітрі за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* р.н,  зважаючи на рекомендації комісії з питань захисту прав дитини  (протокол №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 спілкуватися з малолітньою донькою, ***  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footerReference w:type="default" r:id="rId5"/>
      <w:type w:val="nextPage"/>
      <w:pgSz w:w="11906" w:h="16838"/>
      <w:pgMar w:left="1418" w:right="127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Молін Олександр Сергійович</dc:creator>
  <dc:description/>
  <cp:keywords/>
  <dc:language>en-US</dc:language>
  <cp:lastModifiedBy>ПК</cp:lastModifiedBy>
  <cp:lastPrinted>2020-12-21T08:08:00Z</cp:lastPrinted>
  <dcterms:modified xsi:type="dcterms:W3CDTF">2021-06-08T05:11:00Z</dcterms:modified>
  <cp:revision>10</cp:revision>
  <dc:subject/>
  <dc:title> </dc:title>
</cp:coreProperties>
</file>