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16.4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8398924" r:id="rId2"/>
        </w:objec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/>
        </w:rPr>
        <w:t>Знам`янська міська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/>
        </w:rPr>
        <w:t>рада Кіровоградської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spacing w:lineRule="auto" w:line="240" w:before="24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від   серпня  2020  року               </w:t>
        <w:tab/>
        <w:tab/>
        <w:t xml:space="preserve">      </w:t>
        <w:tab/>
        <w:tab/>
        <w:t xml:space="preserve">    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Про погодження розміру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щомісячної батьківської плати з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навчання в дитячій музичній школ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ім. М. В. Лисенка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еруючись ст. 14 Закону України «Про освіту», ст. ст. 9, 15, 26 Закону України «Про позашкільну освіту», ст. 32 п.2 Закону України «Про місцеве самоврядування в Україні», постановою Кабінету Міністрів України від 06.05.01 р. № 433 «Про затвердження переліку типів позашкільних навчальних закладів і Положення про позашкільний навчальний заклад», постановою Кабінету Міністрів України «Про встановлення розміру плати за навчання у державних школах естетичного виховання дітей» від 25.03.1997 р. № 260 та Статутом дитячої музичної школи ім. М. В. Лисенка, враховуючи пропозиції педагогічної ради та адміністрації школи ім. М. В. Лисенка, виконавчий комітет Знам’я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огодити розмір щомісячної плати за навчання в дитячій музичній школі                       ім. М. В. Лисенка та встановити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з 01 вересня 2020 року батьківську плату, у залежності від обраного фаху навчання, на рівні 2019/2020 навчального року, в таких розмірах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для учнів  відділу фортепіано та концертмейстерства – 90 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для учнів  відділу народних та оркестрових інструментів  (клас гітари) – 90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для учнів вокально-хорового відділу (клас сольного співу) - 80 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для учнів  відділу народних та оркестрових інструментів  (класи: домри, скрипки, баяну, акордеону, сопілки, духових та ударних інструментів) – 80 гривень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Вважати таким, що втратило чинність рішення виконкому «Про погодження   розміру щомісячної батьківської плати за навчання в дитячій музичній школі ім. М. В. Лисенка» від 10 жовтня 2019 року №233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Визначити, що плата за навчання вноситься протягом навчального року, тобто             9 місяців, до 10 числа поточного місяця, до банківських установ міста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Встановити кількість вихованців з числа пільгових категорій на рівні 10% від загальної кількості учнів (планового контингенту) на 2020/2021  навчальний рік. Якщо учень навчається на двох відділах, пільга по оплаті за навчання розповсюджується лише на один із відділів.  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Рекомендувати директору дитячої музичної школи ім. М. В. Лисенка Сергію ІВАСЕНК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тримати на постійному контролі своєчасність внесення батьківської плати за навчання та, у разі виявлення заборгованості, допущенної без поважних причин або систематичному порушенні строку оплати, приймати міри відповідно до Статуту закладу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Організацію роботи по виконанню даного рішення покласти на начальника відділу культури і туризму Знам’янського міськвиконкому Світлану БАБАЄВУ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 Валентину ЗАГОРОДНЮ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Міський голова                                               </w:t>
        <w:tab/>
        <w:tab/>
        <w:tab/>
        <w:tab/>
        <w:t>Сергій ФІЛІПЕНКО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right"/>
      <w:rPr>
        <w:rFonts w:ascii="Times New Roman;Times New Roman" w:hAnsi="Times New Roman;Times New Roman" w:cs="Times New Roman;Times New Roman"/>
        <w:b/>
        <w:b/>
        <w:sz w:val="24"/>
        <w:szCs w:val="24"/>
        <w:lang w:val="uk-UA"/>
      </w:rPr>
    </w:pPr>
    <w:r>
      <w:rPr>
        <w:rFonts w:cs="Times New Roman;Times New Roman" w:ascii="Times New Roman;Times New Roman" w:hAnsi="Times New Roman;Times New Roman"/>
        <w:b/>
        <w:sz w:val="24"/>
        <w:szCs w:val="24"/>
        <w:lang w:val="uk-UA"/>
      </w:rPr>
      <w:t xml:space="preserve">ПРОЄКТ № </w:t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  <w:lang w:val="uk-UA"/>
      </w:rPr>
    </w:pPr>
    <w:r>
      <w:rPr>
        <w:rFonts w:cs="Times New Roman;Times New Roman" w:ascii="Times New Roman;Times New Roman" w:hAnsi="Times New Roman;Times New Roman"/>
        <w:sz w:val="24"/>
        <w:szCs w:val="24"/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1">
    <w:name w:val="Верхний колонтитул Знак"/>
    <w:qFormat/>
    <w:rPr>
      <w:rFonts w:ascii="Calibri;Century Gothic" w:hAnsi="Calibri;Century Gothic" w:eastAsia="Calibri;Century Gothic" w:cs="Times New Roman;Times New Roman"/>
    </w:rPr>
  </w:style>
  <w:style w:type="character" w:styleId="Style12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30:00Z</dcterms:created>
  <dc:creator>007</dc:creator>
  <dc:description/>
  <cp:keywords/>
  <dc:language>en-US</dc:language>
  <cp:lastModifiedBy>Elena</cp:lastModifiedBy>
  <cp:lastPrinted>2020-08-26T11:32:00Z</cp:lastPrinted>
  <dcterms:modified xsi:type="dcterms:W3CDTF">2020-09-04T08:40:00Z</dcterms:modified>
  <cp:revision>6</cp:revision>
  <dc:subject/>
  <dc:title/>
</cp:coreProperties>
</file>