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6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701073" r:id="rId2"/>
        </w:objec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>Знам`янська міська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>рада Кіровоградської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spacing w:lineRule="auto" w:line="240" w:before="24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ід   серпня  2020  року               </w:t>
        <w:tab/>
        <w:tab/>
        <w:t xml:space="preserve">      </w:t>
        <w:tab/>
        <w:tab/>
        <w:t xml:space="preserve">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ро погодження розмір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щомісячної батьківської плати з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навчання в дитячій музичній школ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ім. М. В. Лисенка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еруючись ст. 14 Закону України «Про освіту», ст.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«Про встановлення розміру плати за навчання у державних школах естетичного виховання дітей» від 25.03.1997 р. № 260 та Статутом дитячої музичної школи ім. М. В. Лисенка, враховуючи пропозиції педагогічної ради та адміністрації школи ім. М. В. Лисенка, виконавчий комітет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огодити розмір щомісячної плати за навчання в дитячій музичній школі                       ім. М. В. Лисенка та встановити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 01 вересня 2020 року батьківську плату, у залежності від обраного фаху навчання, на рівні 2019/2020 навчального року, в таких розміра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ля учнів  відділу фортепіано та концертмейстерства – 9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ля учнів  відділу народних та оркестрових інструментів  (клас гітари) – 9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ля учнів вокально-хорового відділу (клас сольного співу) - 8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ля учнів  відділу народних та оркестрових інструментів  (класи: домри, скрипки, баяну, акордеону, сопілки, духових та ударних інструментів) – 80 гривень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важати таким, що втратило чинність рішення виконкому «Про погодження   розміру щомісячної батьківської плати за навчання в дитячій музичній школі ім. М. В. Лисенка» від 10 жовтня 2019 року №233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изначити, що плата за навчання вноситься протягом навчального року, тобто             9 місяців, до 10 числа поточного місяця, до банківських установ міст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становити кількість вихованців з числа пільгових категорій на рівні 10% від загальної кількості учнів (планового контингенту) на 2020/2021  навчальний рік. Якщо учень навчається на двох відділах, пільга по оплаті за навчання розповсюджується лише на один із відділів. 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Рекомендувати директору дитячої музичної школи ім. М. В. Лисенка Сергію ІВАСЕН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тримати на постійному контролі своєчасність внесення батьківської плати за навчання та,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рганізацію роботи по виконанню даного рішення покласти на начальника відділу культури і туризму Знам’янського міськвиконкому Світлану БАБАЄВ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Міський голова                                               </w:t>
        <w:tab/>
        <w:tab/>
        <w:tab/>
        <w:tab/>
        <w:t>Сергій ФІЛІПЕНКО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b/>
        <w:b/>
        <w:sz w:val="24"/>
        <w:szCs w:val="24"/>
        <w:lang w:val="uk-UA"/>
      </w:rPr>
    </w:pPr>
    <w:r>
      <w:rPr>
        <w:rFonts w:cs="Times New Roman;Times New Roman" w:ascii="Times New Roman;Times New Roman" w:hAnsi="Times New Roman;Times New Roman"/>
        <w:b/>
        <w:sz w:val="24"/>
        <w:szCs w:val="24"/>
        <w:lang w:val="uk-UA"/>
      </w:rPr>
      <w:t xml:space="preserve">ПРОЄКТ № </w:t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  <w:lang w:val="uk-UA"/>
      </w:rPr>
    </w:pPr>
    <w:r>
      <w:rPr>
        <w:rFonts w:cs="Times New Roman;Times New Roman" w:ascii="Times New Roman;Times New Roman" w:hAnsi="Times New Roman;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1">
    <w:name w:val="Верхний колонтитул Знак"/>
    <w:qFormat/>
    <w:rPr>
      <w:rFonts w:ascii="Calibri;Century Gothic" w:hAnsi="Calibri;Century Gothic" w:eastAsia="Calibri;Century Gothic" w:cs="Times New Roman;Times New Roman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30:00Z</dcterms:created>
  <dc:creator>007</dc:creator>
  <dc:description/>
  <cp:keywords/>
  <dc:language>en-US</dc:language>
  <cp:lastModifiedBy>Elena</cp:lastModifiedBy>
  <cp:lastPrinted>2020-08-26T11:32:00Z</cp:lastPrinted>
  <dcterms:modified xsi:type="dcterms:W3CDTF">2020-09-04T08:40:00Z</dcterms:modified>
  <cp:revision>6</cp:revision>
  <dc:subject/>
  <dc:title/>
</cp:coreProperties>
</file>