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b/>
          <w:lang w:val="uk-UA" w:eastAsia="ko-KR"/>
        </w:rPr>
        <w:t xml:space="preserve">              </w:t>
      </w:r>
      <w:r>
        <w:rPr>
          <w:b/>
          <w:lang w:val="uk-UA"/>
        </w:rPr>
        <w:t>ПРОЄКТ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Знам’янськ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міськ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рад</w:t>
      </w:r>
      <w:r>
        <w:rPr>
          <w:b/>
          <w:sz w:val="24"/>
          <w:lang w:val="ru-RU"/>
        </w:rPr>
        <w:t>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ІІ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                        2021  року                                                                  </w:t>
        <w:tab/>
        <w:tab/>
      </w:r>
      <w:r>
        <w:rPr>
          <w:b/>
          <w:lang w:val="uk-UA"/>
        </w:rPr>
        <w:t>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 надання згоди КНП "Знам’янський мі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ентр первинної медико-санітарної допомоги"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нам’янської міської ради на переуклад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говору оренди комунального май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підставі рішення Знам'янської міської ради Кропивницького району Кіровоградської області від 28 січня 2021 року № 71 "Про прийняття Петрівської бібліотечної філії та її майна у комунальну власність Знам'янської міської територіальної громади Кропивницького району Кіровоградської області", рішення Знам'янської міської ради Кропивницького району Кіровоградської області від 28 січня 2021 року № 58 "Про передачу майна комунальної власності на праві оперативного управління комунальному некомерційному підприємству "Знам'янський міський центр первинної медико-санітарної допомоги", керуючись пунктом 7.3. договору оренди індивідуально визначеного (нерухомого або іншого) майна від 02 січня 2020 року №10, керуючись  ст. 26  ч.1, п 31, ст. 60 Закону  України  «Про  місцеве  самоврядування  в  Україні», Знам’янська   міська 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згоду КНП "Знам’янський міський центр первинної медико-санітарної допомоги" Знам’янської міської ради на переукладення договору оренди з Централізованою бібліотечною системою на  приміщення, що  знаходиться в Петрівській амбулаторії загальної практики сімейної медицини, за адресою: село Петрове, провулок Шкільний, 14-Б, загальною  площею 70,00  кв.м, під розміщення Петрівської бібліотечної філії терміном з 01січня 2021 року до 01 грудня 2022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ідповідно до п. 8 рішення міської ради від 25 квітня 2017 року № 820 "Про методику розрахунку і порядку використання плати за оренду майна територіальної громади м. Знам’янка у новій редакції" встановити до Централізованої бібліотечної системи розмір річної орендної плати за оренду нерухомого майна 1 грив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Організацію  виконання  рішення  покласти  на  директора КНП «Знам’янський міський центр первинної медико-санітарної допомоги» Знам’янської міської ради Руслана ПУШКАРЕН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</w:t>
      </w:r>
      <w:r>
        <w:rPr>
          <w:bCs/>
          <w:lang w:val="uk-UA"/>
        </w:rPr>
        <w:t>Контроль за  виконанням  даного рішення покласти на постійні комісії з питань бюджету, економічного розвитку, споживчого ринку та підприємництва (гол. Неля ДАНАСІЄНКО), та охорони здоров’я, соціального захисту, освіти, культури, молоді та спорту (гол. Володимир ДЖУЛАЙ)</w:t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rPr>
          <w:b/>
          <w:b/>
          <w:lang w:val="uk-UA" w:eastAsia="ko-KR"/>
        </w:rPr>
      </w:pPr>
      <w:r>
        <w:rPr>
          <w:b/>
          <w:lang w:val="uk-UA" w:eastAsia="ko-KR"/>
        </w:rPr>
        <w:t>Знам'янський міський голова                                                              Володимир СОКИРКО</w:t>
      </w:r>
    </w:p>
    <w:p>
      <w:pPr>
        <w:pStyle w:val="Normal"/>
        <w:rPr>
          <w:b/>
          <w:b/>
          <w:sz w:val="20"/>
          <w:szCs w:val="20"/>
          <w:lang w:val="uk-UA" w:eastAsia="ko-KR"/>
        </w:rPr>
      </w:pPr>
      <w:r>
        <w:rPr>
          <w:b/>
          <w:sz w:val="20"/>
          <w:szCs w:val="20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  <w:t>Анастасія Радченко</w:t>
      </w:r>
    </w:p>
    <w:p>
      <w:pPr>
        <w:pStyle w:val="Normal"/>
        <w:rPr>
          <w:sz w:val="20"/>
          <w:szCs w:val="20"/>
          <w:lang w:val="uk-UA" w:eastAsia="ko-KR"/>
        </w:rPr>
      </w:pPr>
      <w:r>
        <w:rPr>
          <w:sz w:val="20"/>
          <w:szCs w:val="20"/>
          <w:lang w:val="uk-UA" w:eastAsia="ko-KR"/>
        </w:rPr>
      </w:r>
    </w:p>
    <w:sectPr>
      <w:type w:val="nextPage"/>
      <w:pgSz w:w="11906" w:h="16838"/>
      <w:pgMar w:left="1134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0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54:00Z</dcterms:created>
  <dc:creator>User</dc:creator>
  <dc:description/>
  <cp:keywords/>
  <dc:language>en-US</dc:language>
  <cp:lastModifiedBy>User</cp:lastModifiedBy>
  <cp:lastPrinted>2021-03-04T08:21:00Z</cp:lastPrinted>
  <dcterms:modified xsi:type="dcterms:W3CDTF">2021-03-04T08:22:00Z</dcterms:modified>
  <cp:revision>8</cp:revision>
  <dc:subject/>
  <dc:title/>
</cp:coreProperties>
</file>