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9128730" r:id="rId2"/>
        </w:object>
      </w:r>
    </w:p>
    <w:p>
      <w:pPr>
        <w:pStyle w:val="Normal"/>
        <w:spacing w:lineRule="auto" w:line="276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sz w:val="28"/>
          <w:szCs w:val="28"/>
          <w:lang w:val="uk-UA"/>
        </w:rPr>
        <w:t>від     березня     2018 р.</w:t>
        <w:tab/>
        <w:t xml:space="preserve"> </w:t>
        <w:tab/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тимчасове  влаштування   малолітньої дитин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КЗ «Кіровоградський облас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зований будинок дитини нового тип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зглянувши пропозиції комісії з питань захисту прав дитини виконавчого комітету Знам’янської міської ради про тимчасове влаштування малолітньої дитини до КЗ «Кіровоградський обласний спеціалізований будинок дитини нового типу» виконавчий комітет Знам’янської міської ради встановив наступн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** р. н., мати-одиначка (довідка Знам’янської Другої селищної ради Кіровоградської обл. від ** р. № **), мешканка смт. Знам’янка Друга, вул.**,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звернулася до служби у справах дітей із заявою про тимчасове влаштування малолітнього сина,** р. н., до КЗ «Кіровоградський обласний спеціалізований будинок дитини нового типу» терміном до 6 місяців, у зв’язку зі станом здоров’я матері, скрутним матеріальним становищем сім’ї, незадовільними житлово-побутовими умовами, в яких не може утримуватися дити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ймаючи до уваги рекомендації комісії з питань захисту прав дитини (протокол № 4 від 28.02.2018 р.), згідно з висновком служби у справах дітей, враховуючи заяву**, керуючись п.2.ст.151 Сімейного Кодексу України, пп.4 п.б ст.34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 влаштувати малолітнього** р.н., до КЗ «Кіровоградський обласний спеціалізований будинок дитини нового типу» терміном до 6 місяц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лужбі у справах дітей (нач. Карпук Л.Д.) підготувати необхідні документи для влаштування малолітнього** р.н., до КЗ «Кіровоградський обласний спеціалізований будинок дитини нового типу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утись до Знам’янської центральної районної лікарні (гол. лікар  Муравський І. Б.) щодо підготовки медичних документів, передбачених чинним законодавством, для влаштування малолітнього**р.н., до КЗ «Кіровоградський обласний спеціалізований будинок дитини нового типу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рганізацію виконання даного рішення покласти на службу у справах дітей (нач. Карпук Л. Д.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 О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голови</w:t>
        <w:tab/>
        <w:tab/>
        <w:tab/>
        <w:tab/>
        <w:tab/>
        <w:tab/>
        <w:tab/>
        <w:tab/>
        <w:tab/>
        <w:t>В. Загород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13:00Z</dcterms:created>
  <dc:creator>Молін Олександр Сергійович</dc:creator>
  <dc:description/>
  <dc:language>en-US</dc:language>
  <cp:lastModifiedBy>ССД-Карпук</cp:lastModifiedBy>
  <cp:lastPrinted>2018-02-28T15:10:00Z</cp:lastPrinted>
  <dcterms:modified xsi:type="dcterms:W3CDTF">2018-02-28T13:13:00Z</dcterms:modified>
  <cp:revision>2</cp:revision>
  <dc:subject/>
  <dc:title/>
</cp:coreProperties>
</file>