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Normal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885894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Normal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Normal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 </w:t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 xml:space="preserve">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виконавчого комітету Знам’ян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міської ради від 28 березня 2019 року № 87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«Про затвердження штатної чисе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комунальної установи «Знам’ян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інклюзивно-ресурсний центр Знам’ян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міської рад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 xml:space="preserve">На виконання законів України «Про освіту», «Про повну загальну середню освіту», «Про дошкільну освіту», Положення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установу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, затверджене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м Знам’янської міської ради від 19 березня 2019 року № 1871  та з метою забезпечення інклюзивно-ресурсного центру фахівцями відповідно до запитів здобувачів освіти та виходячи з фактичної наявності спеціалістів відповідного профілю на території міста Знам’янка, з урахуванням наявності фонду освітньої субвенції на виплату заробітної плати працівникам інклюзивно-ресурсного центру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пункту 1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ішення виконавчого комітету Знам’янської міської ради від 28 березня 2019 року № 87 «Про затвердження штатної чисельності комунальної установи «Знам’янський інклюзивно-ресурсний центр Знам’янської міської ради»</w:t>
      </w:r>
      <w:r>
        <w:rPr>
          <w:rFonts w:cs="Times New Roman" w:ascii="Times New Roman" w:hAnsi="Times New Roman"/>
          <w:sz w:val="24"/>
          <w:szCs w:val="24"/>
          <w:lang w:val="uk-UA"/>
        </w:rPr>
        <w:t>, а саме: виключити зі штатного розпису посаду «вчителя-дефектолога» та додати посаду «практичного психолога» без зміни кількості ставок педагогічних працівників в цілому з 01 листопада 2020 року та викласти його у наступній редакції:</w:t>
      </w:r>
    </w:p>
    <w:p>
      <w:pPr>
        <w:pStyle w:val="Style18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tbl>
      <w:tblPr>
        <w:tblW w:w="903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95"/>
        <w:gridCol w:w="226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таво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25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eastAsia="Times New Roman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4"/>
          <w:lang w:val="uk-UA"/>
        </w:rPr>
        <w:t xml:space="preserve">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</w:t>
        <w:tab/>
        <w:tab/>
        <w:tab/>
        <w:t>Сергій 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680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basedOn w:val="Style13"/>
    <w:qFormat/>
    <w:rPr>
      <w:rFonts w:eastAsia="Times New Roman"/>
      <w:color w:val="5A5A5A"/>
      <w:spacing w:val="15"/>
    </w:rPr>
  </w:style>
  <w:style w:type="character" w:styleId="Style17">
    <w:name w:val="Заголовок Знак"/>
    <w:basedOn w:val="Style1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50:00Z</dcterms:created>
  <dc:creator>Попова</dc:creator>
  <dc:description/>
  <dc:language>en-US</dc:language>
  <cp:lastModifiedBy>Секретар</cp:lastModifiedBy>
  <cp:lastPrinted>2020-10-13T11:17:00Z</cp:lastPrinted>
  <dcterms:modified xsi:type="dcterms:W3CDTF">2020-10-13T08:50:00Z</dcterms:modified>
  <cp:revision>2</cp:revision>
  <dc:subject/>
  <dc:title/>
</cp:coreProperties>
</file>