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0"/>
        </w:rPr>
        <w:t xml:space="preserve">СПИСОК КАНДИДАТІВ В ДЕПУТАТИ ВІД </w:t>
        <w:br/>
        <w:t>ПОЛІТИЧНОЇ ПАРТІЇ «НАШ КРАЙ»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Косопльоткіна Наталія Леоніді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Муравська Лариса Миколаї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Корнієнко Наталія Василі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Пугач Володимир  Георгієвич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Копинець Анатолій Юрійович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Сінокоп Оксана Сергії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Заруцький Андрій Анатолійович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Іванова Світлана Миколаї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Бродченко Тетяна Івані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Печений Сергій Вікторович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Муравська Наталія Василі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Нужний Володимир Дмитрович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Іванова Алла Івані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Алтухова Лілія Володимирі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Лисенко Людмила Миколаї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Мостовий Олександр Євгенович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Александренко Олена Дмитрі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Бульба Олена Євгенівна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Назаренко Володимир Григорович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Косопльоткін Володимир Володимирович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ПИСОК КАНДИДАТІВ В ДЕПУТАТИ ВІД </w:t>
        <w:br/>
        <w:t>ПОЛІТИЧНОЇ ПАРТІЇ «ПРОПОЗИЦ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Крюков Віктор Василь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>Громко Анатолій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Михайлова Світлана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>Романюк Олександр Микола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Грідіна Оксана Васи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Шмигаль Ігор Павл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Рожков Олег Анато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Старостенко Олександр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Болдирєва Ірин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Борозна Ірина Валенти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>Круванд Богдан Олег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>Паламарчук Олександр Семе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Ткаченко Сергій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>Дернова Анастасія Юр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</w:t>
        <w:tab/>
        <w:t>Цвігун Вікторія Олег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>Кленін Олександр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>Ларіонов Вадим Василь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>Смик Марина Тимоф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Ринда Тетяна Вячеслав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Бондарь Михайло Олег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>Возна Олена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</w:t>
        <w:tab/>
        <w:t>Кобилочний Максим Юр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</w:t>
        <w:tab/>
        <w:t>Проценко Ірина Іванів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 xml:space="preserve">ПОЛІТИЧНОЇ ПАРТІЇ </w:t>
        <w:br/>
        <w:t>«ОПОЗИЦІЙНА ПЛАТФОРМА - ЗА ЖИТТ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>Тесленко Анатолій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  <w:tab/>
        <w:t xml:space="preserve"> Меренкова Лілія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  <w:tab/>
        <w:t>Крижановський Ігор Борис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  <w:tab/>
        <w:t>Бойко Світлана Васи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  <w:tab/>
        <w:t>Гмиріна Вікторія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  <w:tab/>
        <w:t xml:space="preserve"> Грицюк Алла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</w:t>
        <w:tab/>
        <w:t>Коваль Микола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</w:t>
        <w:tab/>
        <w:t>Тюпа Фарангіз Камчибек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</w:t>
        <w:tab/>
        <w:t>Міняйчев Сергій Валер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</w:t>
        <w:tab/>
        <w:t>Качанов Ігор Олекс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</w:t>
        <w:tab/>
        <w:t>Яровий Юрій Василь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</w:t>
        <w:tab/>
        <w:t>Сидоренко Вероніка Вікто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</w:t>
        <w:tab/>
        <w:t>Скічко Олександр Юр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</w:t>
        <w:tab/>
        <w:t>Копилов Віктор 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</w:t>
        <w:tab/>
        <w:t xml:space="preserve">Шемчук Ніна Михайлівна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.</w:t>
        <w:tab/>
        <w:t xml:space="preserve"> Озеряний Олександр Анато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.</w:t>
        <w:tab/>
        <w:t>Савіцька Наталія Серг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.</w:t>
        <w:tab/>
        <w:t>Кадацький Володимир 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.</w:t>
        <w:tab/>
        <w:t>Дар’єв Андрій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.</w:t>
        <w:tab/>
        <w:t>Величко Ганна Вікто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.</w:t>
        <w:tab/>
        <w:t>Корнієнко Сергій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.</w:t>
        <w:tab/>
        <w:t>Колоусов Олег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.</w:t>
        <w:tab/>
        <w:t>Акімова Тетян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.</w:t>
        <w:tab/>
        <w:t>Янкова Юлія Олександрівна</w:t>
      </w:r>
    </w:p>
    <w:p>
      <w:pPr>
        <w:pStyle w:val="Normal"/>
        <w:spacing w:lineRule="auto" w:line="240" w:before="0" w:after="100"/>
        <w:ind w:left="2977" w:hanging="0"/>
        <w:rPr/>
      </w:pPr>
      <w:r>
        <w:rPr>
          <w:rFonts w:cs="Times New Roman" w:ascii="Times New Roman" w:hAnsi="Times New Roman"/>
          <w:sz w:val="32"/>
          <w:szCs w:val="32"/>
        </w:rPr>
        <w:t>25.</w:t>
        <w:tab/>
        <w:t>Самборський Сергій Олександрович</w:t>
      </w:r>
      <w:r>
        <w:br w:type="page"/>
      </w:r>
    </w:p>
    <w:p>
      <w:pPr>
        <w:pStyle w:val="Normal"/>
        <w:spacing w:lineRule="auto" w:line="240" w:before="0" w:after="1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>ПОЛІТИЧНОЇ ПАРТІЇ «СИЛА І ЧЕ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Кадеров Віктор Пет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>Тишкевич Наталя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Сурдул Михайло Дмит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 xml:space="preserve">Савранська Світлана Миколаївна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Іванов Петро Євтих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Свірбій Світлана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Сєргєєв Олексій Юр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Поляков Володимир Віта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Клюка Наталія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Подлєсний Віктор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>Браїм Анжеліка Серг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>Бондаренко Сергій Григ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Клюка Юрій Григ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 xml:space="preserve">Шкляренко Алла Михайлівна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</w:t>
        <w:tab/>
        <w:t>Олійник Володимир Валенти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 xml:space="preserve">Тропіна Ольга Миколаївна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>Чекан Андрій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>Азарова Марія Олекс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Федів Генадій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Літвінчук Тамар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>Лук’янов Сергій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</w:t>
        <w:tab/>
        <w:t>Трошина Тетян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</w:t>
        <w:tab/>
        <w:t>Дунін Іван Григорови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 xml:space="preserve">ПОЛІТИЧНОЇ ПАРТІЇ </w:t>
        <w:br/>
        <w:t>«УКРАЇНСЬКА СТРАТЕГІЯ ВОЛОДИМИРА ГРОЙСМА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Чорний Олег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>Колебіденко Володимир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Іваненко Інн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>Коробка Олексій Фед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Крайванець Ольга Юр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Бульдович Віталій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Шапошніков Павло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Назарова Ксенія Костянти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Лифарь Олена Михай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Поциба  Алл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>Проценко Олег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>Літвінова Тетяна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Олізько Оксана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 xml:space="preserve">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</w:t>
        <w:tab/>
        <w:t>Коробка Ігор Олекс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 xml:space="preserve">Стеблина Олександр Іванович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>Глуховська Наталя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>Войт  Валентина Михай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Дяченко Любов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Балаш Андрій Михайл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>Чорна Оксан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</w:t>
        <w:tab/>
        <w:t>Кравець Ігор Іванови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>ВСЕУКРАЇНСЬКОГО ОБ'ЄДНАННЯ «СВОБ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Майборода Юрій Георг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>Захарчук Олександр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Грінченко Ігор Григ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>Ємченко Людмила Юр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Голікова Олена Григо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Мороз Андрій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Курган Петро Павл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Носкова Нін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Маслій Мирослав Михайл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Гола Юлія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>Кіблик Володимир Степ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>Сикалова Катерина Вікто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Васильєв Ігор Віта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>Сидоренко Андрій Андр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</w:t>
        <w:tab/>
        <w:t>Фатовенко Світлан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>Голіков Анатолій Микола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>Сафронов Віталій Василь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>Джерело Олена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Велика Ольга Григо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Майборода Сергій Георг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>Малюта Анатолій Трохим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</w:t>
        <w:tab/>
        <w:t>Півторак Лариса Григорів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РТІЇ ПЕНСІОНЕРІВ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>Бабійчук Ганна Олекс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  <w:tab/>
        <w:t>Василашко Михайло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  <w:tab/>
        <w:t>Гундаренко Олена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  <w:tab/>
        <w:t>Довгаленко Володимир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  <w:tab/>
        <w:t>Половко Валентина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  <w:tab/>
        <w:t>Олійнічук Віктор Тихо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</w:t>
        <w:tab/>
        <w:t>Гаврилюк Янін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</w:t>
        <w:tab/>
        <w:t>Кобилинський Михайло Пет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</w:t>
        <w:tab/>
        <w:t>Бєлан Наталія Пет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</w:t>
        <w:tab/>
        <w:t>Бондар Володимир Степ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</w:t>
        <w:tab/>
        <w:t>Павленко Олена Валенти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</w:t>
        <w:tab/>
        <w:t>Кірносов Василь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</w:t>
        <w:tab/>
        <w:t>Жемна Галина Дмит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</w:t>
        <w:tab/>
        <w:t>Муленко Станіслав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</w:t>
        <w:tab/>
        <w:t>Ткаченко Ігор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.</w:t>
        <w:tab/>
        <w:t>Демченко Надія Марк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.</w:t>
        <w:tab/>
        <w:t>Самойленко Віктор Серг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.</w:t>
        <w:tab/>
        <w:t>Чумаченко Ольга Михай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.</w:t>
        <w:tab/>
        <w:t>Русенко Віктор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.</w:t>
        <w:tab/>
        <w:t>Котинська Тетяна Степ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.</w:t>
        <w:tab/>
        <w:t>Ісаєва Галина Станіслав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.</w:t>
        <w:tab/>
        <w:t>Базавлук Олександр Орест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.</w:t>
        <w:tab/>
        <w:t>Корж Раїса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.</w:t>
        <w:tab/>
        <w:t>Васильєв Сергій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.</w:t>
        <w:tab/>
        <w:t>Стрельцова Раїса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6.</w:t>
        <w:tab/>
        <w:t>Коровін Олег Георгійови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>ВСЕУКРАЇНСЬКОГО ОБ'ЄДНАННЯ «БАТЬКІВЩ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Григораш Юрій Пет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>Зіньковська Ірина Валенти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Кузін Олег Микола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>Кирпа Олена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Гребенюк Сергій Анато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Ярмиш Валентин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Москаленко Сергій Борис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Фесюн Микола Степ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Антоненко Олег Саве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Адамович Надія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>Каратєєв Сергій Всеволод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>Дробаха Нін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Нетреба Віталій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>Наконечна Людмила Дмит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</w:t>
        <w:tab/>
        <w:t>Нетреба Іван Микола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>Небензя Вікторія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>Рябов Олег Михайл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>Аркавенко Наталія Михай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Шмалько Юрій Олекс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Клименко Андрій Михайл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>Толкачов Віктор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</w:t>
        <w:tab/>
        <w:t>Бак Лілія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</w:t>
        <w:tab/>
        <w:t>Манько Сергій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</w:t>
        <w:tab/>
        <w:t>Білан Оксана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</w:t>
        <w:tab/>
        <w:t>Манін Владислав Вячеслав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6</w:t>
        <w:tab/>
        <w:t>Давидов Микола Миколайови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>ПОЛІТИЧНОЇ ПАРТІЇ «ГОЛ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Гребенюк Олег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>Захарчук Тетяна Васи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Войчишина Оксана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>Перемот Оксана Григо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Роздобудько Олександр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Гребенюк Юрій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Михайлов Віталій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Козачек Вікторія Георг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Скляровський Єгор Євген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Ковтунович Любов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>Кубицький Богдан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>Довбенко Ігор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Бардюжа Олен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>Щербина Світлана Олег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</w:t>
        <w:tab/>
        <w:t>Гуров Сергій Анато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>Стрілець Наталія Пет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>Горбуленко Володимир Станіслав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>Солодов Андрій Анато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Шелудько Ольга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Барабаш Олександр Микола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>Решетиловська Леся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</w:t>
        <w:tab/>
        <w:t>Войчишин Павло Василь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</w:t>
        <w:tab/>
        <w:t xml:space="preserve">Хандусенко Наталія Іванівна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</w:t>
        <w:tab/>
        <w:t>Шорсткий Володимир Іванови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>ПОЛІТИЧНОЇ ПАРТІЇ«ЄВРОПЕЙСЬКА СОЛІДАРНІ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Клименко Наталія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 xml:space="preserve">Лук’яниця Майя Андріївна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Бойчук Ольг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>Луц Олексій Ів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Сопільняк Юрій Михайл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Коленченко Надія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Філіпова Світлана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Терновий Микола Мака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Усаченко Інна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Плющ Денис Серг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 xml:space="preserve">Дзюба Олександр Іванович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 xml:space="preserve">Савченко Сергій Григорович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Корецька Євгенія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 xml:space="preserve">Тананайко Володимир Леонідович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</w:t>
        <w:tab/>
        <w:t>Бубнова Світлана Степ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 xml:space="preserve">Артем Валерій Володимирович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 xml:space="preserve">Нікітін Микола Миколайович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 xml:space="preserve">Полєжай Дмитро Петрович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Гетманенко Юлія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Тищенко Світлана Серг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 xml:space="preserve">Каплун Олександр Вікторович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</w:t>
        <w:tab/>
        <w:t xml:space="preserve">Шматко Ярослав Петрович 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</w:t>
        <w:tab/>
        <w:t>Доценко Олен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</w:t>
        <w:tab/>
        <w:t>Микуляк Інна Вікто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</w:t>
        <w:tab/>
        <w:t>Слободніченко Тетяна Пет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6</w:t>
        <w:tab/>
        <w:t>Заєць Лілія Леонідів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 xml:space="preserve">ПОЛІТИЧНОЇ ПАРТ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ДИКАЛЬНА ПАРТІЯ ОЛЕГА ЛЯ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Данасієнко Неля Михай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>Пашко Сергій Георг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Сільман Вікторія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>Пастух Костянтин Костянти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Маханько Вікторія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Дубровський Володимир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Пашко Інна Васи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Кучерявий Руслан Василь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Чуракова Світлана Степ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Гребенюк Ганна Пет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>Головченко Ірина Юр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>Смалько Марія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Сайко Олександр Анато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>Смалько Володимир Анатолійович</w:t>
      </w:r>
    </w:p>
    <w:p>
      <w:pPr>
        <w:pStyle w:val="Normal"/>
        <w:spacing w:lineRule="auto" w:line="240" w:before="0" w:after="100"/>
        <w:ind w:left="2977" w:hanging="0"/>
        <w:rPr/>
      </w:pPr>
      <w:r>
        <w:rPr>
          <w:rFonts w:cs="Times New Roman" w:ascii="Times New Roman" w:hAnsi="Times New Roman"/>
          <w:sz w:val="32"/>
          <w:szCs w:val="32"/>
        </w:rPr>
        <w:t>15</w:t>
        <w:tab/>
        <w:t>Таран Олександр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>Куцова Людмила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>Кіріченко Крістіна Васи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>Кубряк Євгеній Вадим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Алєксєєв Ярослав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Молодченко Дмитро Володими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>Розанов Михайло Сергійови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>ПОЛІТИЧНОЇ ПАРТІЇ «ЗА МАЙБУТНЄ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Іваськів Тетяна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>Джулай Володимир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Лаптєва Любов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>Зайченко Віталій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Чернявський Олег Микола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Балюк Галина Дмит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Іванов Віктор Серг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Черкас Наталя Леонід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Солдунов Михайло Серг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Клімова Світлан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>Кучер Вадим Микола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>Бурман Марина Юр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Попов Олег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>Ткаченко Наталія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</w:t>
        <w:tab/>
        <w:t>Самарін Федот Василь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>Коляда Володимир 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>Береза Тетян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>Рябов Ігор Михайл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Хороленко Тамара Пет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Ульяніч Євгенія Анато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>Ладан Світлана Вітал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</w:t>
        <w:tab/>
        <w:t>Суботін Євген Олександ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</w:t>
        <w:tab/>
        <w:t>Марула Марина Юр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</w:t>
        <w:tab/>
        <w:t>Греков Сергій Вікт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</w:t>
        <w:tab/>
        <w:t>Попова Ірина Вячеслав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6</w:t>
        <w:tab/>
        <w:t>Вакулик Сергій Олександрови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КАНДИДАТІВ В ДЕПУТАТИ ВІД</w:t>
        <w:br/>
        <w:t>ПОЛІТИЧНОЇ ПАРТІЇ «СЛУГА НАРОД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  <w:tab/>
        <w:t>Сокирко Володимир Фелікс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  <w:tab/>
        <w:t>Шевченко Галин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  <w:tab/>
        <w:t>Зеленська Вікторія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  <w:tab/>
        <w:t>Балик Наталія Пет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  <w:tab/>
        <w:t>Тітарев Олег Борис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  <w:tab/>
        <w:t>Бабаєва Світлана Микола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  <w:tab/>
        <w:t>Гріщенко Світлана Якуб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  <w:tab/>
        <w:t>Буряк Вадим Юр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  <w:tab/>
        <w:t>Щуров Віталій Валенти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  <w:tab/>
        <w:t>Дернова Наталія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  <w:tab/>
        <w:t>Семиніна Людмила Іван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  <w:tab/>
        <w:t>Гарькавий Ігор Анато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</w:t>
        <w:tab/>
        <w:t>Суслов Леонід Григо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  <w:tab/>
        <w:t>Швайка Петро Митрофа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</w:t>
        <w:tab/>
        <w:t>Грибова Юлія Васи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</w:t>
        <w:tab/>
        <w:t>Кондратьєв Роман Семе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  <w:tab/>
        <w:t>Рябич Олег Леонід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</w:t>
        <w:tab/>
        <w:t>Лежанська Еліна Васил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  <w:tab/>
        <w:t>Філоновський Вячеслав Євге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</w:t>
        <w:tab/>
        <w:t>Пересадченко Ліана Володими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</w:t>
        <w:tab/>
        <w:t>Сіньова Ольга Юрії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</w:t>
        <w:tab/>
        <w:t>Пащенко Ігор Віталій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</w:t>
        <w:tab/>
        <w:t>Бігіб Анатолій Валентин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</w:t>
        <w:tab/>
        <w:t>Дудник Ігор Петрович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</w:t>
        <w:tab/>
        <w:t>Костенко Катерина Олександрівна</w:t>
      </w:r>
    </w:p>
    <w:p>
      <w:pPr>
        <w:pStyle w:val="Normal"/>
        <w:spacing w:lineRule="auto" w:line="240" w:before="0" w:after="100"/>
        <w:ind w:left="29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6</w:t>
        <w:tab/>
        <w:t>Тузов Юрій Олександрович</w:t>
      </w:r>
    </w:p>
    <w:sectPr>
      <w:footerReference w:type="default" r:id="rId2"/>
      <w:type w:val="nextPage"/>
      <w:pgSz w:w="11906" w:h="16838"/>
      <w:pgMar w:left="851" w:right="28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7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1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Style20">
    <w:name w:val="Назва постанови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51:00Z</dcterms:created>
  <dc:creator>Машбюро ПОЧТА</dc:creator>
  <dc:description/>
  <dc:language>en-US</dc:language>
  <cp:lastModifiedBy>Пользователь Windows</cp:lastModifiedBy>
  <cp:lastPrinted>2020-09-14T13:19:00Z</cp:lastPrinted>
  <dcterms:modified xsi:type="dcterms:W3CDTF">2020-09-29T06:51:00Z</dcterms:modified>
  <cp:revision>2</cp:revision>
  <dc:subject/>
  <dc:title>Вик</dc:title>
</cp:coreProperties>
</file>