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8740052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ід    16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ересня  2021 року</w:t>
        <w:tab/>
        <w:tab/>
        <w:t xml:space="preserve">               </w:t>
        <w:tab/>
        <w:tab/>
        <w:tab/>
        <w:tab/>
        <w:t xml:space="preserve">              №146  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’ян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 організацію та проведення</w:t>
      </w:r>
    </w:p>
    <w:p>
      <w:pPr>
        <w:pStyle w:val="Normal"/>
        <w:rPr/>
      </w:pPr>
      <w:r>
        <w:rPr/>
        <w:t xml:space="preserve">заходів по відзначенню </w:t>
      </w:r>
    </w:p>
    <w:p>
      <w:pPr>
        <w:pStyle w:val="Normal"/>
        <w:rPr/>
      </w:pPr>
      <w:r>
        <w:rPr/>
        <w:t xml:space="preserve">Дня партизанської слави на території </w:t>
      </w:r>
    </w:p>
    <w:p>
      <w:pPr>
        <w:pStyle w:val="Normal"/>
        <w:rPr/>
      </w:pPr>
      <w:r>
        <w:rPr/>
        <w:t>Знам</w:t>
      </w:r>
      <w:r>
        <w:rPr>
          <w:lang w:val="ru-RU"/>
        </w:rPr>
        <w:t>’</w:t>
      </w:r>
      <w:r>
        <w:rPr/>
        <w:t>янської міської</w:t>
      </w:r>
      <w:r>
        <w:rPr>
          <w:lang w:val="en-US"/>
        </w:rPr>
        <w:t xml:space="preserve"> </w:t>
      </w:r>
      <w:r>
        <w:rPr>
          <w:lang w:val="ru-RU"/>
        </w:rPr>
        <w:t>територіальної</w:t>
      </w:r>
      <w:r>
        <w:rPr/>
        <w:t xml:space="preserve"> гром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  <w:t>На виконання Указу Президента України від 30.10.2001р. №1020/2001 "Про День партизанської слави" з метою всенародного вшанування подвигу партизанів і підпільників у період  війни 1941-1942 років, увічнення їх пам’яті, керуючись п.3 ст.42 Закону України “Про місцеве самоврядування в Україні”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безпечити організацію та проведення  заходів по відзначенню Дня партизанської слави на території Знам’янської міської територіальної громади у 2021 році відповідно до додатку.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Контроль за виконанням даного розпорядження покласти на керуючого справами (секретаря) виконавчого комітету Знам</w:t>
      </w:r>
      <w:r>
        <w:rPr>
          <w:lang w:val="ru-RU"/>
        </w:rPr>
        <w:t>’</w:t>
      </w:r>
      <w:r>
        <w:rPr/>
        <w:t xml:space="preserve">янської міської ради Лілію МЕРЕНКОВУ. </w:t>
      </w:r>
    </w:p>
    <w:p>
      <w:pPr>
        <w:pStyle w:val="21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Знам</w:t>
      </w:r>
      <w:r>
        <w:rPr>
          <w:b/>
          <w:lang w:val="ru-RU"/>
        </w:rPr>
        <w:t>’</w:t>
      </w:r>
      <w:r>
        <w:rPr>
          <w:b/>
        </w:rPr>
        <w:t xml:space="preserve">янський </w:t>
      </w:r>
      <w:r>
        <w:rPr>
          <w:b/>
          <w:bCs/>
        </w:rPr>
        <w:t>міський голова                                                        Володимир СОКИР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rPr/>
      </w:pPr>
      <w:r>
        <w:rPr/>
        <w:t>Додаток</w:t>
      </w:r>
    </w:p>
    <w:p>
      <w:pPr>
        <w:pStyle w:val="Normal"/>
        <w:ind w:left="5760" w:hanging="0"/>
        <w:rPr/>
      </w:pPr>
      <w:r>
        <w:rPr/>
        <w:t>до розпорядження міського голови</w:t>
      </w:r>
    </w:p>
    <w:p>
      <w:pPr>
        <w:pStyle w:val="Normal"/>
        <w:ind w:left="5760" w:hanging="0"/>
        <w:rPr/>
      </w:pPr>
      <w:r>
        <w:rPr/>
        <w:t xml:space="preserve">16  вересня  2021 року  №146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ІСЬКІ ЗАХОД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 відзначенню Дня партизанської слав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</w:rPr>
        <w:t>на території Знам’янської міської територіальної громади у 2021 році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848"/>
        <w:gridCol w:w="1793"/>
        <w:gridCol w:w="2083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ва заходу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проведенн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дповідальний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порядкувати пам’ятні місця, пов’язані з подіями     Другої світової війни на території    Знам’янської міської територіальної громад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 20.09.2021р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УМА та ЖКГ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елищна рада смт.Знам</w:t>
            </w:r>
            <w:r>
              <w:rPr>
                <w:szCs w:val="22"/>
                <w:lang w:val="ru-RU"/>
              </w:rPr>
              <w:t>'</w:t>
            </w:r>
            <w:r>
              <w:rPr>
                <w:szCs w:val="22"/>
              </w:rPr>
              <w:t>янка Друга,с.Петрове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увати та надати для  оприлюднення  привітання керівництва громади у ЗМІ та на сайті міської ради до Дня партизанської слав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6.09.2021р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талій ЗАЙЧЕНКО</w:t>
            </w:r>
          </w:p>
          <w:p>
            <w:pPr>
              <w:pStyle w:val="Normal"/>
              <w:rPr/>
            </w:pPr>
            <w:r>
              <w:rPr/>
              <w:t>Олена ЗАЙЧЕНК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увати у навчальних закладах громади та провести тематичні заходи: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- туристичні походи «Партизанськими стежками Чорного лісу»;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- покладання квітів до пам’ятних знаків, обелісків та меморіалів пам’яті учасників Другої світової війни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- оформлення книжкової бібліовиставки  «Поки горить свіча – не згасне пам’ять»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- відвідування тематичних експозицій міського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раєзнавчого музею;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-  година мужності та зустрічі з ветеранами та учасниками бойової слави регіону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- </w:t>
            </w:r>
            <w:r>
              <w:rPr/>
              <w:t>перегляд відеоматеріалів</w:t>
            </w:r>
            <w:r>
              <w:rPr>
                <w:szCs w:val="22"/>
              </w:rPr>
              <w:t xml:space="preserve">  та показ художніх та документальних фільмів «Ми тремтіли за цю землю, </w:t>
            </w:r>
            <w:r>
              <w:rPr>
                <w:rStyle w:val="StrongEmphasis"/>
                <w:b w:val="false"/>
              </w:rPr>
              <w:t>«Війна. Український рахунок»,</w:t>
            </w:r>
            <w:r>
              <w:rPr/>
              <w:t xml:space="preserve"> </w:t>
            </w:r>
            <w:r>
              <w:rPr>
                <w:szCs w:val="22"/>
              </w:rPr>
              <w:t xml:space="preserve">«1377 – спалені заживо», </w:t>
            </w:r>
            <w:r>
              <w:rPr>
                <w:rStyle w:val="StrongEmphasis"/>
                <w:b w:val="false"/>
              </w:rPr>
              <w:t>«Далекий постріл», «Назви своє ім’я» та ін.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- привітання ветеранів/учасників бойових дій Другої світової війни та людей похилого віку мікрорайонів громади з Днем партизанської слави;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- розміщення тематичних онлайн-вітань на сайтах підпорядкованих установ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6" w:leader="none"/>
              </w:tabs>
              <w:rPr/>
            </w:pPr>
            <w:r>
              <w:rPr/>
              <w:t xml:space="preserve">- уроки історії, бібліоуроки та інформаційно-просвітницькі години, тематичні лінійки: 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rPr/>
            </w:pPr>
            <w:r>
              <w:rPr/>
              <w:t>«Підпільний та партизанський рух», «Стежками подвигу партизан» тощо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0" w:leader="none"/>
                <w:tab w:val="left" w:pos="256" w:leader="none"/>
              </w:tabs>
              <w:ind w:left="0" w:hanging="0"/>
              <w:rPr/>
            </w:pPr>
            <w:r>
              <w:rPr/>
              <w:t>перегляд літератури «Вогонь війни у пам’яті навіки»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0" w:leader="none"/>
                <w:tab w:val="left" w:pos="256" w:leader="none"/>
              </w:tabs>
              <w:ind w:left="0" w:hanging="0"/>
              <w:rPr/>
            </w:pPr>
            <w:r>
              <w:rPr/>
              <w:t>віртуальні історичні екскурсії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0" w:leader="none"/>
                <w:tab w:val="left" w:pos="256" w:leader="none"/>
              </w:tabs>
              <w:ind w:left="0" w:hanging="0"/>
              <w:rPr/>
            </w:pPr>
            <w:r>
              <w:rPr/>
              <w:t>флеш-моб пам’яті у малюнках «Партизани. Вічна слава воїнам!!! »;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сень </w:t>
            </w:r>
          </w:p>
          <w:p>
            <w:pPr>
              <w:pStyle w:val="Normal"/>
              <w:rPr/>
            </w:pPr>
            <w:r>
              <w:rPr/>
              <w:t>2021рок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дмила КЛИМЕНКО</w:t>
            </w:r>
          </w:p>
          <w:p>
            <w:pPr>
              <w:pStyle w:val="Normal"/>
              <w:rPr/>
            </w:pPr>
            <w:r>
              <w:rPr/>
              <w:t>Володимир СМАЛЬК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готувати та провести патріотичну гру-квест за участі трьох поколінь «Стежками партизанів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21</w:t>
            </w:r>
          </w:p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ий краєзнавчий музей</w:t>
            </w:r>
          </w:p>
          <w:p>
            <w:pPr>
              <w:pStyle w:val="Normal"/>
              <w:rPr/>
            </w:pPr>
            <w:r>
              <w:rPr/>
              <w:t>ШВАЙКА Петро</w:t>
            </w:r>
          </w:p>
          <w:p>
            <w:pPr>
              <w:pStyle w:val="Normal"/>
              <w:rPr/>
            </w:pPr>
            <w:r>
              <w:rPr/>
              <w:t>МЕРЕНКОВА Лілі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портаж з книжкової полиці</w:t>
            </w:r>
            <w:r>
              <w:rPr>
                <w:color w:val="000000"/>
                <w:shd w:fill="FFFFFF" w:val="clear"/>
              </w:rPr>
              <w:t xml:space="preserve"> «Пам’ять не згасне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22.09.202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ідділ культури і туризму,   центральна бібліотек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Історичний коктейль «Партизанська іскра в полум’ї боротьби»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21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ідділ культури і туризму</w:t>
            </w:r>
            <w:r>
              <w:rPr/>
              <w:t>, юнацька бібліотека</w:t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одина історичної пам’яті «Партизанські долі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22.09.2021</w:t>
            </w:r>
          </w:p>
          <w:p>
            <w:pPr>
              <w:pStyle w:val="Normal"/>
              <w:jc w:val="center"/>
              <w:rPr>
                <w:color w:val="222222"/>
                <w:shd w:fill="FFFFFF" w:val="clear"/>
                <w:lang w:val="ru-RU"/>
              </w:rPr>
            </w:pPr>
            <w:r>
              <w:rPr>
                <w:color w:val="222222"/>
                <w:shd w:fill="FFFFFF" w:val="clear"/>
              </w:rPr>
              <w:t>10.00</w:t>
            </w:r>
          </w:p>
          <w:p>
            <w:pPr>
              <w:pStyle w:val="Normal"/>
              <w:jc w:val="center"/>
              <w:rPr>
                <w:color w:val="222222"/>
                <w:shd w:fill="FFFFFF" w:val="clear"/>
                <w:lang w:val="ru-RU"/>
              </w:rPr>
            </w:pPr>
            <w:r>
              <w:rPr/>
              <w:t>ЗШ №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</w:rPr>
              <w:t>Відділ культури і туризму,   бібліотека-філія №</w:t>
            </w:r>
            <w:r>
              <w:rPr>
                <w:color w:val="000000"/>
                <w:lang w:val="ru-RU"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іотична година «Соколята партизанських лісів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2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1.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НВК№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</w:rPr>
              <w:t>Відділ культури і туризму,   бібліотека-філія №</w:t>
            </w:r>
            <w:r>
              <w:rPr>
                <w:color w:val="000000"/>
                <w:lang w:val="ru-RU"/>
              </w:rPr>
              <w:t>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атріотичні читання «Навіки в пам’яті народній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2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діл культури і туризму,   бібліотека-філія №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</w:t>
            </w:r>
            <w:r>
              <w:rPr>
                <w:color w:val="000000"/>
              </w:rPr>
              <w:t>рок пам</w:t>
            </w:r>
            <w:r>
              <w:rPr>
                <w:color w:val="000000"/>
                <w:lang w:val="ru-RU"/>
              </w:rPr>
              <w:t>’</w:t>
            </w:r>
            <w:r>
              <w:rPr>
                <w:color w:val="000000"/>
              </w:rPr>
              <w:t>яті «22 вересня – День партизанської слави України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.09.202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3</w:t>
            </w:r>
            <w:r>
              <w:rPr>
                <w:bCs/>
                <w:color w:val="000000"/>
                <w:lang w:val="ru-RU"/>
              </w:rPr>
              <w:t>:</w:t>
            </w:r>
            <w:r>
              <w:rPr>
                <w:bCs/>
                <w:color w:val="000000"/>
              </w:rPr>
              <w:t>3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(НВК «ЗШ І-ІІІ ступ. №3 – гімназія»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діл культури і туризму,   краєзнавчий музей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/>
            </w:pPr>
            <w:r>
              <w:rPr>
                <w:color w:val="000000"/>
                <w:lang w:val="uk-UA"/>
              </w:rPr>
              <w:t>Музейна екскурсія за матеріалами експозиції «Партизанський рух на Знам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нщині»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.09.202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1</w:t>
            </w:r>
            <w:r>
              <w:rPr>
                <w:bCs/>
                <w:color w:val="000000"/>
                <w:lang w:val="ru-RU"/>
              </w:rPr>
              <w:t>:</w:t>
            </w:r>
            <w:r>
              <w:rPr>
                <w:bCs/>
                <w:color w:val="000000"/>
              </w:rPr>
              <w:t>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діл культури і туризму,   краєзнавчий музей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рок мужності «Сторінками партизанської слави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22.09.2021</w:t>
            </w:r>
          </w:p>
          <w:p>
            <w:pPr>
              <w:pStyle w:val="Normal"/>
              <w:jc w:val="center"/>
              <w:rPr/>
            </w:pPr>
            <w:r>
              <w:rPr>
                <w:rStyle w:val="S1"/>
                <w:bCs/>
                <w:color w:val="000000"/>
              </w:rPr>
              <w:t>13:3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діл культури і туризму,   Будинок культур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ий стіл «Подвигам жити вічно» в клубі «Пізнайко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2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діл культури і туризму,   міський Палац культур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Забезпечити наявність Прапору України,   м.Знам</w:t>
            </w:r>
            <w:r>
              <w:rPr>
                <w:szCs w:val="22"/>
                <w:lang w:val="ru-RU"/>
              </w:rPr>
              <w:t>’янки</w:t>
            </w:r>
            <w:r>
              <w:rPr>
                <w:szCs w:val="22"/>
              </w:rPr>
              <w:t xml:space="preserve"> та групи прапороносців під час покладання квітів до  пам’ятного знаку на честь партизан Чорного лісу у с. Водяне з нагоди відзначення Дня партизанської слави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2.09.2021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ергій БАЛАН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Забезпечити наявність  корзини з квітами та квітів на зріз для покладання   до пам’ятного знаку на честь партизан Чорного лісу у с. Водян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2.09.2021р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лена ЗАЙЧЕНК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Організувати покладання квітів  до пам’ятного знаку на честь партизан Чорного лісу у с. Водяне з нагоди відзначення Дня партизанської слави 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22.09.2021р.</w:t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керівництво міст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представники Знам</w:t>
            </w:r>
            <w:r>
              <w:rPr>
                <w:szCs w:val="22"/>
                <w:lang w:val="ru-RU"/>
              </w:rPr>
              <w:t>’</w:t>
            </w:r>
            <w:r>
              <w:rPr>
                <w:szCs w:val="22"/>
              </w:rPr>
              <w:t>янської міської організації ветеранів Україн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ники відділу культури та туризм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Рекомендувати релігійним організаціям міста  провести в православних церквах міста панахиди по вшануванню пам’яті загиблих у роки Другої світової війни учасників підпільно-партизанського руху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2.09.2021р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італій ЗАЙЧЕНК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Здійснити відвідування та привітання учасників партизанського руху на дому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2.09.2021р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лодимир СОКИРКО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нна БАБІЙЧУК</w:t>
            </w:r>
          </w:p>
        </w:tc>
      </w:tr>
    </w:tbl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Керуючий справами (секретар) </w:t>
      </w:r>
    </w:p>
    <w:p>
      <w:pPr>
        <w:pStyle w:val="21"/>
        <w:spacing w:lineRule="auto" w:line="240" w:before="0" w:after="0"/>
        <w:jc w:val="both"/>
        <w:rPr/>
      </w:pPr>
      <w:r>
        <w:rPr>
          <w:b/>
        </w:rPr>
        <w:t xml:space="preserve">виконавчого комітету                                                                                  Лілія МЕРЕНКОВА </w:t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07"/>
        </w:tabs>
        <w:ind w:left="2007" w:hanging="1894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1363"/>
        </w:tabs>
        <w:ind w:left="1363" w:hanging="283"/>
      </w:pPr>
      <w:rPr>
        <w:rFonts w:ascii="Wingdings" w:hAnsi="Wingdings" w:cs="Wingdings" w:hint="default"/>
        <w:i w:val="false"/>
        <w:b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Wingdings" w:hAnsi="Wingdings" w:cs="Wingdings"/>
      <w:b/>
      <w:i w:val="fals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uk-UA"/>
    </w:rPr>
  </w:style>
  <w:style w:type="character" w:styleId="S1">
    <w:name w:val="s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9">
    <w:name w:val="p9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6:42:00Z</dcterms:created>
  <dc:creator>оргвідділ</dc:creator>
  <dc:description/>
  <cp:keywords/>
  <dc:language>en-US</dc:language>
  <cp:lastModifiedBy>Elena</cp:lastModifiedBy>
  <cp:lastPrinted>2021-09-15T09:39:00Z</cp:lastPrinted>
  <dcterms:modified xsi:type="dcterms:W3CDTF">2021-09-16T07:00:00Z</dcterms:modified>
  <cp:revision>3</cp:revision>
  <dc:subject/>
  <dc:title>Затверджую</dc:title>
</cp:coreProperties>
</file>