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68555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16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есня  2021 року</w:t>
        <w:tab/>
        <w:tab/>
        <w:t xml:space="preserve">               </w:t>
        <w:tab/>
        <w:tab/>
        <w:tab/>
        <w:tab/>
        <w:t xml:space="preserve">              №146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заходів по відзначенню </w:t>
      </w:r>
    </w:p>
    <w:p>
      <w:pPr>
        <w:pStyle w:val="Normal"/>
        <w:rPr/>
      </w:pPr>
      <w:r>
        <w:rPr/>
        <w:t xml:space="preserve">Дня партизанської слави на території </w:t>
      </w:r>
    </w:p>
    <w:p>
      <w:pPr>
        <w:pStyle w:val="Normal"/>
        <w:rPr/>
      </w:pPr>
      <w:r>
        <w:rPr/>
        <w:t>Знам</w:t>
      </w:r>
      <w:r>
        <w:rPr>
          <w:lang w:val="ru-RU"/>
        </w:rPr>
        <w:t>’</w:t>
      </w:r>
      <w:r>
        <w:rPr/>
        <w:t>янської міської</w:t>
      </w:r>
      <w:r>
        <w:rPr>
          <w:lang w:val="en-US"/>
        </w:rPr>
        <w:t xml:space="preserve"> </w:t>
      </w:r>
      <w:r>
        <w:rPr>
          <w:lang w:val="ru-RU"/>
        </w:rPr>
        <w:t>територіальної</w:t>
      </w:r>
      <w:r>
        <w:rPr/>
        <w:t xml:space="preserve"> гром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 заходів по відзначенню Дня партизанської слави на території Знам’янської міської територіальної громади у 2021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покласти на керуючого справами (секретаря) виконавчого комітету Знам</w:t>
      </w:r>
      <w:r>
        <w:rPr>
          <w:lang w:val="ru-RU"/>
        </w:rPr>
        <w:t>’</w:t>
      </w:r>
      <w:r>
        <w:rPr/>
        <w:t xml:space="preserve">янської міської ради Лілію МЕРЕНКОВУ. 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Знам</w:t>
      </w:r>
      <w:r>
        <w:rPr>
          <w:b/>
          <w:lang w:val="ru-RU"/>
        </w:rPr>
        <w:t>’</w:t>
      </w:r>
      <w:r>
        <w:rPr>
          <w:b/>
        </w:rPr>
        <w:t xml:space="preserve">янський </w:t>
      </w:r>
      <w:r>
        <w:rPr>
          <w:b/>
          <w:bCs/>
        </w:rPr>
        <w:t>міський голова                                                        Володимир СОКИР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/>
        <w:t>Додаток</w:t>
      </w:r>
    </w:p>
    <w:p>
      <w:pPr>
        <w:pStyle w:val="Normal"/>
        <w:ind w:left="5760" w:hanging="0"/>
        <w:rPr/>
      </w:pPr>
      <w:r>
        <w:rPr/>
        <w:t>до розпорядження міського голови</w:t>
      </w:r>
    </w:p>
    <w:p>
      <w:pPr>
        <w:pStyle w:val="Normal"/>
        <w:ind w:left="5760" w:hanging="0"/>
        <w:rPr/>
      </w:pPr>
      <w:r>
        <w:rPr/>
        <w:t xml:space="preserve">16  вересня  2021 року  №146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на території Знам’янської міської територіальної громади у 2021 роц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793"/>
        <w:gridCol w:w="208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  Другої світової війни на території    Знам’янської міської територіальної грома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0.09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,с.Петров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та надати для  оприлюднення  привітання керівництва громади у ЗМІ та на сайті міської ради до Дня партизанської сла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.09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алій ЗАЙЧЕНКО</w:t>
            </w:r>
          </w:p>
          <w:p>
            <w:pPr>
              <w:pStyle w:val="Normal"/>
              <w:rPr/>
            </w:pPr>
            <w:r>
              <w:rPr/>
              <w:t>Олена ЗАЙ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у навчальних закладах громади та провести тематичні заходи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туристичні походи «Партизанськими стежками Чорного лісу»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окладання квітів до пам’ятних знаків, обелісків та меморіалів пам’яті учасників Другої світової війни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формлення книжкової бібліовиставки  «Поки горить свіча – не згасне пам’ять»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відвідування тематичних експозицій міськог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єзнавчого музею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 година мужності та зустрічі з ветеранами та учасниками бойової слави регіону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/>
              <w:t>перегляд відеоматеріалів</w:t>
            </w:r>
            <w:r>
              <w:rPr>
                <w:szCs w:val="22"/>
              </w:rPr>
              <w:t xml:space="preserve">  та показ художніх та документальних фільмів «Ми тремтіли за цю землю, </w:t>
            </w:r>
            <w:r>
              <w:rPr>
                <w:rStyle w:val="StrongEmphasis"/>
                <w:b w:val="false"/>
              </w:rPr>
              <w:t>«Війна. Український рахунок»,</w:t>
            </w:r>
            <w:r>
              <w:rPr/>
              <w:t xml:space="preserve"> </w:t>
            </w:r>
            <w:r>
              <w:rPr>
                <w:szCs w:val="22"/>
              </w:rPr>
              <w:t xml:space="preserve">«1377 – спалені заживо», </w:t>
            </w:r>
            <w:r>
              <w:rPr>
                <w:rStyle w:val="StrongEmphasis"/>
                <w:b w:val="false"/>
              </w:rPr>
              <w:t>«Далекий постріл», «Назви своє ім’я» та ін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- привітання ветеранів/учасників бойових дій Другої світової війни та людей похилого віку мікрорайонів громади з Днем партизанської слави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розміщення тематичних онлайн-вітань на сайтах підпорядкованих устан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6" w:leader="none"/>
              </w:tabs>
              <w:rPr/>
            </w:pPr>
            <w:r>
              <w:rPr/>
              <w:t xml:space="preserve">- уроки історії, бібліоуроки та інформаційно-просвітницькі години, тематичні лінійки: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«Підпільний та партизанський рух», «Стежками подвигу партизан» тощо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літератури «Вогонь війни у пам’яті навік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іртуальні історичні екскурсії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флеш-моб пам’яті у малюнках «Партизани. Вічна слава воїнам!!! »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  <w:p>
            <w:pPr>
              <w:pStyle w:val="Normal"/>
              <w:rPr/>
            </w:pPr>
            <w:r>
              <w:rPr/>
              <w:t>2021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КЛИМЕНКО</w:t>
            </w:r>
          </w:p>
          <w:p>
            <w:pPr>
              <w:pStyle w:val="Normal"/>
              <w:rPr/>
            </w:pPr>
            <w:r>
              <w:rPr/>
              <w:t>Володимир СМАЛЬ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увати та провести патріотичну гру-квест за участі трьох поколінь «Стежками партизані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1</w:t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краєзнавчий музей</w:t>
            </w:r>
          </w:p>
          <w:p>
            <w:pPr>
              <w:pStyle w:val="Normal"/>
              <w:rPr/>
            </w:pPr>
            <w:r>
              <w:rPr/>
              <w:t>ШВАЙКА Петро</w:t>
            </w:r>
          </w:p>
          <w:p>
            <w:pPr>
              <w:pStyle w:val="Normal"/>
              <w:rPr/>
            </w:pPr>
            <w:r>
              <w:rPr/>
              <w:t>МЕРЕНКОВА Лілі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портаж з книжкової полиці</w:t>
            </w:r>
            <w:r>
              <w:rPr>
                <w:color w:val="000000"/>
                <w:shd w:fill="FFFFFF" w:val="clear"/>
              </w:rPr>
              <w:t xml:space="preserve"> «Пам’ять не згасн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центральна бібліот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Історичний коктейль «Партизанська іскра в полум’ї боротьби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</w:t>
            </w:r>
            <w:r>
              <w:rPr/>
              <w:t>, юнацька бібліотека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дина історичної пам’яті «Партизанські долі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22.09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ru-RU"/>
              </w:rPr>
            </w:pPr>
            <w:r>
              <w:rPr>
                <w:color w:val="222222"/>
                <w:shd w:fill="FFFFFF" w:val="clear"/>
              </w:rPr>
              <w:t>10.00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ru-RU"/>
              </w:rPr>
            </w:pPr>
            <w:r>
              <w:rPr/>
              <w:t>ЗШ №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Відділ культури і туризму,   бібліотека-філія №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іотична година «Соколята партизанських лісів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ВК№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Відділ культури і туризму,   бібліотека-філія №</w:t>
            </w:r>
            <w:r>
              <w:rPr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тріотичні читання «Навіки в пам’яті народній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бібліотека-філія №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>рок па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ті «22 вересня – День партизанської слави Україн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09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(НВК «ЗШ І-ІІІ ступ. №3 – гімназія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/>
              </w:rPr>
              <w:t>Музейна екскурсія за матеріалами експозиції «Партизанський рух на Зна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нщині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09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к мужності «Сторінками партизанської слав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9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</w:rPr>
              <w:t>13: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Будинок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й стіл «Подвигам жити вічно» в клубі «Пізнайк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міський Палац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,  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та групи прапороносців під час покладання квітів до  пам’ятного знаку на честь партизан Чорного лісу у с. Водяне з нагоди відзначення Дня партизанської слав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 корзини з квітами та квітів на зріз для покладання   до пам’ятного знаку на честь партизан Чорного лісу у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лена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ізувати покладання квітів  до пам’ятного знаку на честь партизан Чорного лісу у с. Водяне з нагоди відзначення Дня партизанської слави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ерівництво міст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ставники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ської міської організації ветеранів Україн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ники відділу культури та туризм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італій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димир СОКИР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нна 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Керуючий справами (секретар) 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 xml:space="preserve">виконавчого комітету                                                                                  Лілія МЕРЕНКОВА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9">
    <w:name w:val="p9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2:00Z</dcterms:created>
  <dc:creator>оргвідділ</dc:creator>
  <dc:description/>
  <cp:keywords/>
  <dc:language>en-US</dc:language>
  <cp:lastModifiedBy>Elena</cp:lastModifiedBy>
  <cp:lastPrinted>2021-09-15T09:39:00Z</cp:lastPrinted>
  <dcterms:modified xsi:type="dcterms:W3CDTF">2021-09-16T07:00:00Z</dcterms:modified>
  <cp:revision>3</cp:revision>
  <dc:subject/>
  <dc:title>Затверджую</dc:title>
</cp:coreProperties>
</file>