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8"/>
          <w:lang w:val="uk-UA"/>
        </w:rPr>
        <w:t xml:space="preserve"> 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99586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від    31 жовтня 2019  року               </w:t>
        <w:tab/>
        <w:tab/>
        <w:t xml:space="preserve">      </w:t>
        <w:tab/>
        <w:tab/>
        <w:t xml:space="preserve">                     № 23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 дозвіл на купівл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/2 частки 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ім’я 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 ***, мешканка  м.Знам’янки, вул. ***,  ***, мешканець м.Знам’янки, вул. ***щодо дозволу на купівлю ½  частки  житлового будинку №*** по вул. *** в  м. Знам’янка на ім’я малолітнього  ***, ***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і свідоцтвом про право на спадщину за заповітом, посвідченим державним нотаріусом Знам’янської міської державної нотаріальної контори Кіровоградської області від 11.12.2018р. №1002, ½ частка житлового будинку №*** по вул. *** в м. Знам’янка  на праві власності належить *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і свідоцтвом про право на спадщину за заповітом, посвідченим державним нотаріусом Знам’янської міської державної нотаріальної контори Кіровоградської області від 11.12.2018р. №1005, ½ частка житлового будинку №*** по вул. *** в м. Знам’янка  на праві власності належить ***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батьки, *** та ***, мають намір купити 1/2 частки вищезгаданого будинку на ім’я малолітнього *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ісля придбання  будинку житлові права  дитини  не  погіршаться,  у неї  виникає право власності на 1/2 частку даного житла.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5  від 29.10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3228" w:first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228" w:firstLine="312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3228" w:first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ам, *** р.н., мешканки  м.Знам’янки, вул. ***, *** р.н., мешканцю м.Знам’янки,  вул. ***, купити на ім’я малолітнього сина, *** р.н., ½ частки  житлового будинку, який  розташований в місті Знам’янка  Кіровоградської області по вулиці ***, та  укласти відповідний договір купівлі-продажу  в нотаріальних органах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.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 xml:space="preserve">Міський голова                                     </w:t>
        <w:tab/>
        <w:t xml:space="preserve">              С. Філіпенко</w:t>
      </w:r>
    </w:p>
    <w:sectPr>
      <w:type w:val="nextPage"/>
      <w:pgSz w:w="11906" w:h="16838"/>
      <w:pgMar w:left="1701" w:right="56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0:00Z</dcterms:created>
  <dc:creator>Молін Олександр Сергійович</dc:creator>
  <dc:description/>
  <cp:keywords/>
  <dc:language>en-US</dc:language>
  <cp:lastModifiedBy>ПК5</cp:lastModifiedBy>
  <cp:lastPrinted>2019-10-29T15:42:00Z</cp:lastPrinted>
  <dcterms:modified xsi:type="dcterms:W3CDTF">2019-11-01T08:55:00Z</dcterms:modified>
  <cp:revision>7</cp:revision>
  <dc:subject/>
  <dc:title> </dc:title>
</cp:coreProperties>
</file>