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597187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облік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вчому комітеті Знам’ян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 адресу виконавчого комітету Знам’янської міської ради надійшла заява від громадянки ***, *** р.н., яка є дитиною позбавленої батьківського піклування, закінчила 11 клас Петрівського НВК, мешкає в ***, з проханням поставити її на квартирний облік для отримання житла, склад сім’ї – одна особа. Первинним обліком </w:t>
      </w:r>
      <w:r>
        <w:rPr>
          <w:lang w:val="en-US"/>
        </w:rPr>
        <w:t>***</w:t>
      </w:r>
      <w:r>
        <w:rPr>
          <w:lang w:val="uk-UA"/>
        </w:rPr>
        <w:t xml:space="preserve">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uk-UA"/>
        </w:rPr>
        <w:t>Поставити в позачергову чергу квартирного обліку виконавчого комітету Знам’янської міської ради ***, *** р.н., яка є дитиною позбавленої батьківського піклування, склад сім’ї - одна осо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Юридичному відділу міськвиконкому (нач. Данільченко Ю.В.) внести відповідні зміни до облікових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Знам’янський міський голова </w:t>
        <w:tab/>
        <w:tab/>
        <w:tab/>
        <w:t>Володимир СОКИРКО</w:t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51:00Z</dcterms:created>
  <dc:creator>Фесенко Анатолий Александрович</dc:creator>
  <dc:description/>
  <cp:keywords/>
  <dc:language>en-US</dc:language>
  <cp:lastModifiedBy>Николай Свириденко</cp:lastModifiedBy>
  <cp:lastPrinted>2021-08-04T16:52:00Z</cp:lastPrinted>
  <dcterms:modified xsi:type="dcterms:W3CDTF">2021-08-05T14:45:00Z</dcterms:modified>
  <cp:revision>4</cp:revision>
  <dc:subject/>
  <dc:title>Україна</dc:title>
</cp:coreProperties>
</file>