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14905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    № 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звернувся гр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 р.н., учасник бойових дій, учасник антитерористичної операції, який проживає за адресою:  м. Знам’янка, вул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кв. </w:t>
      </w:r>
      <w:r>
        <w:rPr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міськвиконкому з метою покращення житлових умов, склад сім’ї – три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., склад сім’ї – т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6:00Z</dcterms:created>
  <dc:creator>Молін Олександр Сергійович</dc:creator>
  <dc:description/>
  <cp:keywords/>
  <dc:language>en-US</dc:language>
  <cp:lastModifiedBy>ПК5</cp:lastModifiedBy>
  <cp:lastPrinted>2017-11-06T09:31:00Z</cp:lastPrinted>
  <dcterms:modified xsi:type="dcterms:W3CDTF">2018-02-15T07:23:00Z</dcterms:modified>
  <cp:revision>9</cp:revision>
  <dc:subject/>
  <dc:title> </dc:title>
</cp:coreProperties>
</file>