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2729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 та земельних ділянок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лася**, мешканка  м.Знам’янки, пров.** щодо дозволу на дарування   житлового будинку та земельних ділянок  право користування якими належить малолітньому **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 xml:space="preserve">згідно із свідоцтвом про право на спадщину за законом від 21.02.2003 р.,  житловий будинок з господарсько-побутовими будівлями та спорудами та земельними ділянками з  кадастровими номерами**  за адресою: м.Знам’янка, пров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ать **</w:t>
      </w:r>
      <w:r>
        <w:rPr>
          <w:szCs w:val="24"/>
          <w:lang w:val="uk-UA"/>
        </w:rPr>
        <w:t>,  яка  має намір подарувати їх **, право користування якими належить малолітньому ** 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нерухомим майн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  від    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** р.н., подарувати на ім’я ** р.н.,  житловий будинок з господарсько-побутовими будівлями та спорудами та земельні  ділянки з кадастровими номерами</w:t>
      </w:r>
      <w:r>
        <w:rPr>
          <w:szCs w:val="24"/>
          <w:lang w:val="uk-UA"/>
        </w:rPr>
        <w:t xml:space="preserve"> ** </w:t>
      </w:r>
      <w:r>
        <w:rPr>
          <w:bCs/>
          <w:szCs w:val="24"/>
          <w:lang w:val="uk-UA"/>
        </w:rPr>
        <w:t xml:space="preserve">  що знаходяться за адресою: Кіровоградська область, м.Знам’янка, **, право користування якими  належить </w:t>
      </w:r>
      <w:r>
        <w:rPr>
          <w:szCs w:val="24"/>
          <w:lang w:val="uk-UA"/>
        </w:rPr>
        <w:t xml:space="preserve"> малолітньому ** р.н, </w:t>
      </w:r>
      <w:r>
        <w:rPr>
          <w:rFonts w:eastAsia="Batang;바탕"/>
          <w:bCs/>
          <w:szCs w:val="24"/>
          <w:lang w:val="uk-UA"/>
        </w:rPr>
        <w:t>та укласти відповідні договори дарування вищевказаного нерухомого майна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8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2-03T13:10:00Z</dcterms:modified>
  <cp:revision>3</cp:revision>
  <dc:subject/>
  <dc:title/>
</cp:coreProperties>
</file>