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5851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rPr/>
      </w:pPr>
      <w:r>
        <w:rPr/>
        <w:t xml:space="preserve">від  27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353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819" w:hanging="0"/>
        <w:rPr>
          <w:color w:val="000000"/>
          <w:lang w:val="uk-UA"/>
        </w:rPr>
      </w:pPr>
      <w:r>
        <w:rPr>
          <w:color w:val="000000"/>
          <w:lang w:val="uk-UA"/>
        </w:rPr>
        <w:t>Про присвоєння номерів квартир житловим приміщенням (соціальне житло) у м.Знам’янка Кіровоградської обла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>Розглянувши заяву керівника комунального підприємства «Знам’янський комбінат комунальних послуг» Чернявського О.М. щодо присвоєння номерів квартир житловим приміщенням (соціальне житло) по вул. Михайла Грушевського, 53-В, вул. Михайла Грушевського, 18-Р та вул. Братів Лисенків, 6/8-Г у м. Знам’янка Кіровоградської області, які знаходяться у комунальній власності територіальної громади міста відповідно до рішення Знам’янської міської ради від 17 лютого від 2017 року №724 «Про перелік об’єктів нерухомості комунальної власності територіальної громади міста Знам’янка» та згідно рішення Знам’янської міської ради №590 від 18 листопада 2016 року «Про переведення нежитлових приміщень у житлові», для подальшої Державної реєстрації речових прав на нерухоме майно та їх обтяжень за даною адресою, керуючись п.п. 10  п.б. ст. 3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своїти номери квартир житловим приміщенням (соціальне житло) по                            вул. Михайла Грушевського, 53-В, вул. Михайла Грушевського, 18-Р та вул. Братів Лисенків, 6/8-Г у м.Знам’янка Кіровоградської області, які знаходяться у комунальній власності територіальної громади міста відповідно до рішення Знам’янської міської ради від 17 лютого 2017 року №724 «Про перелік об’єктів нерухомості комунальної власності територіальної громади міста Знам’янка» та згідно рішення Знам’янської міської ради №590 від 18 листопада 2016 року «Про переведення нежитлових приміщень у житлові», для подальшої Державної реєстрації речових прав на нерухоме майно та їх обтяжень за даними адресами:</w:t>
      </w:r>
    </w:p>
    <w:p>
      <w:pPr>
        <w:pStyle w:val="Normal"/>
        <w:shd w:fill="FFFFFF" w:val="clear"/>
        <w:autoSpaceDE w:val="false"/>
        <w:ind w:left="1069" w:right="-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ул. Михайла Грушевського, 53-В, кв. №25, м. Знам’янка, Кіровоградська область;</w:t>
      </w:r>
    </w:p>
    <w:p>
      <w:pPr>
        <w:pStyle w:val="Normal"/>
        <w:shd w:fill="FFFFFF" w:val="clear"/>
        <w:autoSpaceDE w:val="false"/>
        <w:ind w:left="1069" w:right="-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ул. Михайла Грушевського, 18-Р, кв. №57, м. Знам’янка, Кіровоградська область;</w:t>
      </w:r>
    </w:p>
    <w:p>
      <w:pPr>
        <w:pStyle w:val="Normal"/>
        <w:shd w:fill="FFFFFF" w:val="clear"/>
        <w:autoSpaceDE w:val="false"/>
        <w:ind w:left="1069" w:right="-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ул. Братів Лисенків, 6/8-Г, кв. №39, м. Знам’янка, Кіровоградська область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2.  Організацію виконання даного рішення покласти на відділ архітектури та 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tabs>
          <w:tab w:val="clear" w:pos="708"/>
          <w:tab w:val="left" w:pos="851" w:leader="none"/>
        </w:tabs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3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 xml:space="preserve">    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7:00Z</dcterms:created>
  <dc:creator>Фесенко Анатолий Александрович</dc:creator>
  <dc:description/>
  <cp:keywords/>
  <dc:language>en-US</dc:language>
  <cp:lastModifiedBy>Elena</cp:lastModifiedBy>
  <cp:lastPrinted>2019-01-02T15:41:00Z</cp:lastPrinted>
  <dcterms:modified xsi:type="dcterms:W3CDTF">2019-01-02T13:41:00Z</dcterms:modified>
  <cp:revision>7</cp:revision>
  <dc:subject/>
  <dc:title/>
</cp:coreProperties>
</file>