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777942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8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ів керівника комунального підприємства «Знам’янський комбінат комунальних послуг»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9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комунальному підприємству «Знам’янський комбінат комунальних послуг» тарифів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рифів в економічно обґрунтованому розмірі на послуги ринку, надання якісних послуг підприємцям на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6:00Z</dcterms:created>
  <dc:creator>main</dc:creator>
  <dc:description/>
  <cp:keywords/>
  <dc:language>en-US</dc:language>
  <cp:lastModifiedBy>User</cp:lastModifiedBy>
  <cp:lastPrinted>2018-10-05T09:06:00Z</cp:lastPrinted>
  <dcterms:modified xsi:type="dcterms:W3CDTF">2018-10-05T06:06:00Z</dcterms:modified>
  <cp:revision>2</cp:revision>
  <dc:subject/>
  <dc:title> </dc:title>
</cp:coreProperties>
</file>