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29530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 надійшла заява від мешканки  міста Енергодар Запорізької області гр.  </w:t>
      </w:r>
      <w:r>
        <w:rPr>
          <w:lang w:val="ru-RU"/>
        </w:rPr>
        <w:t>***</w:t>
      </w:r>
      <w:r>
        <w:rPr/>
        <w:t xml:space="preserve">,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 ( колишня вулиця </w:t>
      </w:r>
      <w:r>
        <w:rPr>
          <w:lang w:val="ru-RU"/>
        </w:rPr>
        <w:t>***</w:t>
      </w:r>
      <w:r>
        <w:rPr/>
        <w:t>) на ім’я: гр. *** *** з правом приватної спільної часткової  власності в рівних частках кожному по 1/2 частці , замість  втраченого свідоцтва про право власності № 454  виданого відділом   приватизації  Знам’янської міської Ради народних депутатів Кіровоградської області, 05.05.1994р на підставі  розпорядження відділу приватизації  Знам’янської міської Ради  народних депутатів від  03.05.1994р за № 92р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матері Кузьменко Олександри Прокопівни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</w:t>
      </w:r>
      <w:r>
        <w:rPr>
          <w:lang w:val="ru-RU"/>
        </w:rPr>
        <w:t>***</w:t>
      </w:r>
      <w:r>
        <w:rPr/>
        <w:t xml:space="preserve">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 та *** ,замість втраченого свідоцтва про право власності  виданого відділом приватизації Знам’янської міської Ради народних депутатів Кіровоградської області, 05.05.1994р., на підставі розпорядження відділу приватизації   Знам’янської міської Ради народних депутатів від 03.05.1994р  № 92р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ідділом приватизації  Знам’янської міської ради  Кіровоградської області, 05.05.1994р., на підставі розпорядження органу приватизації Знам’янської міської ради   від  03.05.1994р № 9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19-07-25T09:13:00Z</cp:lastPrinted>
  <dcterms:modified xsi:type="dcterms:W3CDTF">2020-08-03T11:29:00Z</dcterms:modified>
  <cp:revision>62</cp:revision>
  <dc:subject/>
  <dc:title/>
</cp:coreProperties>
</file>