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176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64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, що позбавлена батьківського піклування, навчається в комунальному закладі «Знам’янська спеціальна школа–інтернат Кіровоградської області», мешкає в м. Знам’янка по                    вул.***, з проханням поставити її на квартирний облік для отримання житла, склад сім’ї – одна особа. Первинним облі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щевикладеного, керуючись ст. 39 Житлового кодексу УРСР, ст.30 Закону України ”Про місцеве самоврядування в Україні”, враховуючи протокол №8 засідання житлової комісії при виконавчому комітеті Знам’янської міської ради від 15.10.2019 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1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6:00Z</dcterms:created>
  <dc:creator>Данильченко</dc:creator>
  <dc:description/>
  <cp:keywords/>
  <dc:language>en-US</dc:language>
  <cp:lastModifiedBy>ПК5</cp:lastModifiedBy>
  <cp:lastPrinted>2019-12-05T14:38:00Z</cp:lastPrinted>
  <dcterms:modified xsi:type="dcterms:W3CDTF">2019-12-10T11:02:00Z</dcterms:modified>
  <cp:revision>10</cp:revision>
  <dc:subject/>
  <dc:title>Україна</dc:title>
</cp:coreProperties>
</file>