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108771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7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стабілізацію цінової ситуаці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 продовольчому ринку міста у 2019 роц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 метою стабілізації цінової ситуації на продовольчі товари у торговельній мережі та на продовольчих ринках міста, на виконання розпорядження голови Кіровоградської облдержадміністрації від 06.02.2019р. №189-р «Про стабілізацію цінової ситуації на продовольчому ринку області у 2019 році», </w:t>
      </w:r>
      <w:r>
        <w:rPr>
          <w:rFonts w:cs="Times New Roman" w:ascii="Times New Roman" w:hAnsi="Times New Roman"/>
          <w:sz w:val="24"/>
          <w:lang w:val="uk-UA"/>
        </w:rPr>
        <w:t>керуючись ст.  28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твердити заходи щодо стабілізації цінової ситуації на продовольчому ринку міста Знам’янка у 2019 році (додають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ішення виконавчого комітету від 19.04.2018р. №116 «Про стабілізацію цінової ситуації на продовольчому ринку міста» вважати таким, що втратило чинні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Організацію  виконання  рішення  покласти  на відділ  економічного  розвитку,  промисловості,  інфраструктури  та  торгівлі (нач. Кузіна І.П.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         Лихоту Г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    С.Філіп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ЗАТВЕРДЖЕН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рішенням виконавчого коміт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від 28 березня 2019 року №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Х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білізації цінової ситуації на продовольчому ринку міста Знам’янка у 2019 році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225"/>
        <w:gridCol w:w="2788"/>
        <w:gridCol w:w="2092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иконавці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одити роботу к керівниками місцевих підприємств-товаровиробників щодо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ку мережі фірмових магазині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ільшення обсягів поставок товарів у торговельну мережу та на ринки міста за цінами виробник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економічного розвит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исловості, інфраструктури та торгівл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9 року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ити проведення системної роботи з відстеження цінової ситуації на основні групи продовольчих товарів у торговельній мережі та на ринках мі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результатами моніторингу вживати вичерпні заходи щодо недопущення необґрунтованого підвищення цін на продовольчі товар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 моніторингу цін надавати департаменту економічного розвитку і торгівлі облдержадміністрації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економічного розвит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исловості, інфраструктури та торгівл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9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ном на           01 число кожного місяця </w:t>
            </w:r>
          </w:p>
        </w:tc>
      </w:tr>
      <w:tr>
        <w:trPr>
          <w:trHeight w:val="12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координацію роботи адміністрації ринків щодо створення  сприятливих умов для реалізації сільськогосподарської продукції фермерськими господарствами та населенням на ринках міст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економічного розвит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исловості, інфраструктури та торгівлі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9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проведення інформаційно-роз’яснювальної роботи із керівництвом місцевих підприємств-товаровиробників і торгівлі щодо стану цінової ситуації на ринку основних груп продовольчих товарів та розширення асортименту товарів місцевого виробництв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економічного розвит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исловості, інфраструктури та торгівл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9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418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18:00Z</dcterms:created>
  <dc:creator>Гринченко Ольга</dc:creator>
  <dc:description/>
  <cp:keywords/>
  <dc:language>en-US</dc:language>
  <cp:lastModifiedBy>Elena</cp:lastModifiedBy>
  <cp:lastPrinted>2018-03-09T09:43:00Z</cp:lastPrinted>
  <dcterms:modified xsi:type="dcterms:W3CDTF">2019-04-02T12:14:00Z</dcterms:modified>
  <cp:revision>5</cp:revision>
  <dc:subject/>
  <dc:title/>
</cp:coreProperties>
</file>