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31    грудня 2020 року           </w:t>
        <w:tab/>
        <w:tab/>
        <w:t xml:space="preserve">      </w:t>
        <w:tab/>
        <w:tab/>
        <w:t xml:space="preserve">         </w:t>
        <w:tab/>
        <w:tab/>
        <w:t xml:space="preserve">             №149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створення ініціативної гру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 підготовки установчих зборів за</w:t>
      </w:r>
    </w:p>
    <w:p>
      <w:pPr>
        <w:pStyle w:val="Normal"/>
        <w:rPr/>
      </w:pPr>
      <w:r>
        <w:rPr>
          <w:sz w:val="24"/>
          <w:szCs w:val="24"/>
        </w:rPr>
        <w:t>участю інститутів громадян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спільства для формування скла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мадської ради при виконавчому комітет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участі громадськості у формуванні складу громадської ради при виконавчому комітеті Знам’янської міської ради, керуючись ст. 42 Закону України “Про місцеве самоврядування в Україні”,  відповідно до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ворити ініціативну групу з підготовки установчих зборів за участю інститутів громадянського суспільства для формування складу громадської ради при виконавчому комітеті Знам’янської міської ради  у складі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Ініціативній групі визначити дату, час, місце, порядок проведення установчих зборів, порядок подання заяв для участі в установчих зб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значити особу відповідальну за оприлюднення на офіційному веб-сайті Знам’янської міської ради повідомлення підготовлене ініціативною групою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своє прізвище, ім’я, електронну адресу та номер телефону, головного спеціаліста відділу інформаційної діяльності та комунікацій з громадськістю Віталія ЗАЙЧ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Володимир СОКИРКО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 розпорядження міського голов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31  грудня 2020 року №14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іціативної групи з підготовки та проведення установчих зборів за участю інститутів громадянського суспільства для формування складу громадської ради при виконавчому комітеті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935"/>
        <w:gridCol w:w="511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І.Б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503" w:firstLine="9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Г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рдул Михайло Дмитрович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 «Антикорупційний  Рух Знам'янщини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 Наталія Вікторівн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овий комітет №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а Наталія Олександрівн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 ЗОШ №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а Вікторія Володимирівн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іньковська Ірина Валентинівн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Віталій Вікторович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відділу інформаційної діяльності та комунікацій з громадськістю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Керуюча справами </w:t>
      </w:r>
      <w:r>
        <w:rPr>
          <w:b/>
          <w:sz w:val="24"/>
          <w:szCs w:val="24"/>
          <w:lang w:val="ru-RU"/>
        </w:rPr>
        <w:t>(секретар)</w:t>
      </w:r>
      <w:r>
        <w:rPr>
          <w:b/>
          <w:sz w:val="24"/>
          <w:szCs w:val="24"/>
        </w:rPr>
        <w:t xml:space="preserve">                                                     Лілія МЕРЕНКОВ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иконавчого  комітету</w:t>
      </w:r>
    </w:p>
    <w:sectPr>
      <w:type w:val="nextPage"/>
      <w:pgSz w:w="11906" w:h="16838"/>
      <w:pgMar w:left="162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24:00Z</dcterms:created>
  <dc:creator>1111</dc:creator>
  <dc:description/>
  <cp:keywords/>
  <dc:language>en-US</dc:language>
  <cp:lastModifiedBy>Elena</cp:lastModifiedBy>
  <cp:lastPrinted>2020-12-18T16:29:00Z</cp:lastPrinted>
  <dcterms:modified xsi:type="dcterms:W3CDTF">2021-01-04T06:25:00Z</dcterms:modified>
  <cp:revision>3</cp:revision>
  <dc:subject/>
  <dc:title>Україна</dc:title>
</cp:coreProperties>
</file>