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231F39"/>
          <w:sz w:val="24"/>
          <w:szCs w:val="24"/>
          <w:lang w:val="uk-UA" w:eastAsia="en-US"/>
        </w:rPr>
        <w:t xml:space="preserve">       </w:t>
      </w:r>
      <w:r>
        <w:rPr>
          <w:rFonts w:cs="Times New Roman" w:ascii="Times New Roman" w:hAnsi="Times New Roman"/>
          <w:color w:val="231F39"/>
          <w:sz w:val="24"/>
          <w:szCs w:val="24"/>
          <w:lang w:val="uk-UA" w:eastAsia="en-US"/>
        </w:rPr>
        <w:drawing>
          <wp:inline distT="0" distB="0" distL="0" distR="0">
            <wp:extent cx="571500" cy="7232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2" name="Прямоугольник 1" descr="Описание: Описание: https://docviewer.yandex.ru/htmlimage?id=35ds-accl1slsna15rzft200q1qc5anong9au1ma3ap1siq5d41txyfmhe2we0klcrnwczcsxlm2kc6h6x3uurb99xfd7h954mij2pcc&amp;name=s0.PNG&amp;uid=11300000123747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1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en-US"/>
        </w:rPr>
        <w:t xml:space="preserve">                                      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Знам`янська міська рада Кіровоградської області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Виконавчий коміте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 xml:space="preserve">від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5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 xml:space="preserve">  лютого 2022 року                        м. Знам’ян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№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6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о невідкладні заходи щод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онсолідації українського суспільств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на території Знам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’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янської міської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територіальної громад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uk-UA" w:eastAsia="ru-RU"/>
        </w:rPr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На виконання Указу Президента України від 14 лютого 2022 року №53/2022 «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Про невідкладні заходи щодо консолідації українського суспільства</w:t>
      </w:r>
      <w:r>
        <w:rPr>
          <w:rFonts w:cs="Times New Roman" w:ascii="Times New Roman" w:hAnsi="Times New Roman"/>
          <w:sz w:val="24"/>
          <w:szCs w:val="24"/>
          <w:lang w:val="uk-UA"/>
        </w:rPr>
        <w:t>», 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з метою посилення консолідації українського суспільства, зміцнення його стійкості в умовах зростання гібридних загроз, інформаційно-пропагандистського, морально-психологічного тиску на суспільну свідомість, </w:t>
      </w:r>
      <w:r>
        <w:rPr>
          <w:rFonts w:cs="Times New Roman" w:ascii="Times New Roman" w:hAnsi="Times New Roman"/>
          <w:sz w:val="24"/>
          <w:szCs w:val="24"/>
          <w:lang w:val="uk-UA"/>
        </w:rPr>
        <w:t>керуючись ст.42 Закону України «Про місцеве самоврядування в Україні»: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8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Керівникам підприємств, установ, організацій громади:</w:t>
      </w:r>
    </w:p>
    <w:p>
      <w:pPr>
        <w:pStyle w:val="Normal"/>
        <w:shd w:fill="FFFFFF" w:val="clear"/>
        <w:spacing w:lineRule="auto" w:line="240" w:before="0" w:after="18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.1. 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ревірити стан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раніше розміщених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ржавних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порів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Украї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а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в разі потреби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вести їх заміну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;</w:t>
      </w:r>
    </w:p>
    <w:p>
      <w:pPr>
        <w:pStyle w:val="Normal"/>
        <w:shd w:fill="FFFFFF" w:val="clear"/>
        <w:spacing w:lineRule="auto" w:line="240" w:before="0" w:after="18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.2.  забезпечити наявність на кожній установі громади Державного Прапору України;</w:t>
      </w:r>
    </w:p>
    <w:p>
      <w:pPr>
        <w:pStyle w:val="Normal"/>
        <w:shd w:fill="FFFFFF" w:val="clear"/>
        <w:spacing w:lineRule="auto" w:line="240" w:before="0" w:after="18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.3. забезпечити виконання Державного Гімну України 16 лютого 2022 року о 10.00 в кожній з підпорядкованих установ.</w:t>
      </w:r>
    </w:p>
    <w:p>
      <w:pPr>
        <w:pStyle w:val="Normal"/>
        <w:shd w:fill="FFFFFF" w:val="clear"/>
        <w:spacing w:lineRule="auto" w:line="240" w:before="0" w:after="18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2. Раднику міського голови Володимиру МУХУРОВУ забезпечити організацію 16.02.2022 року  о 12.00 автопробігу «Україна єдина» за участі громадських організацій, підприємств, установ громади, волонтерів, ветеранів АТО/ООС. </w:t>
      </w:r>
    </w:p>
    <w:p>
      <w:pPr>
        <w:pStyle w:val="Normal"/>
        <w:shd w:fill="FFFFFF" w:val="clear"/>
        <w:spacing w:lineRule="auto" w:line="240" w:before="0" w:after="188"/>
        <w:jc w:val="both"/>
        <w:rPr/>
      </w:pPr>
      <w:r>
        <w:rPr>
          <w:lang w:val="uk-UA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чальнику відділу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інформаційної діяльності та комунікацій з громадськістю  Ірині ЗІНЬКОВСЬКІЙ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ідготувати лист начальнику відділу поліції №1 (м.Знам’янка) Кропивницького районного управління поліції Головного управління поліції ГУНП в Кіровоградській області Сергію СТЕШЕНКУ щодо забезпечення охорони публічного порядку (супровід)  під  час  проведення  автопробігу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«Україна єдина». </w:t>
      </w:r>
    </w:p>
    <w:p>
      <w:pPr>
        <w:pStyle w:val="Normal"/>
        <w:shd w:fill="FFFFFF" w:val="clear"/>
        <w:spacing w:lineRule="auto" w:line="240" w:before="0" w:after="188"/>
        <w:jc w:val="both"/>
        <w:rPr/>
      </w:pPr>
      <w:r>
        <w:rPr>
          <w:rFonts w:cs="Calibri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. Керівнику КП «Знам’янський комбінат комунальних послуг» Олегу ЧЕРНЯВСЬКОМУ виготовити  настінні вуличні флагштоки та розмістити їх  на будинках, які знаходяться на балансі КП «Знам’янський комбінат комунальних послуг».</w:t>
      </w:r>
    </w:p>
    <w:p>
      <w:pPr>
        <w:pStyle w:val="Normal"/>
        <w:shd w:fill="FFFFFF" w:val="clear"/>
        <w:spacing w:lineRule="auto" w:line="240" w:before="0" w:after="18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. Рекомендувати головам ОСББ  розмістити Державні Прапори України на будинках.</w:t>
      </w:r>
    </w:p>
    <w:p>
      <w:pPr>
        <w:pStyle w:val="Normal"/>
        <w:shd w:fill="FFFFFF" w:val="clear"/>
        <w:spacing w:lineRule="auto" w:line="240" w:before="0" w:after="18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6. Відділу екомічного розвитку, підприємництва, промисловості та торгівлі (нач. Інна КУЗІНА) та відділу інфраструктури та  інвестиційного розвитку (нач. Ігор УЧАНЄВ) звернутися до підприємців громади з пропозицією розміщення Державного Прапора України в місцях здійснення підприємницької діяльності та громадському транспорті.</w:t>
      </w:r>
    </w:p>
    <w:p>
      <w:pPr>
        <w:pStyle w:val="Normal"/>
        <w:shd w:fill="FFFFFF" w:val="clear"/>
        <w:spacing w:lineRule="auto" w:line="240" w:before="0" w:after="18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7. Відділу інформаційної діяльності та комунікацій з громадськістю (нач. Ірина ЗІНЬКОВСЬКА):</w:t>
      </w:r>
    </w:p>
    <w:p>
      <w:pPr>
        <w:pStyle w:val="Normal"/>
        <w:shd w:fill="FFFFFF" w:val="clear"/>
        <w:spacing w:lineRule="auto" w:line="240" w:before="0" w:after="18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7.1. забезпечити широке висвітлення на офіційному сайті Знам’янськї міської ради інформації про проведення Дня єднання;</w:t>
      </w:r>
    </w:p>
    <w:p>
      <w:pPr>
        <w:pStyle w:val="Normal"/>
        <w:shd w:fill="FFFFFF" w:val="clear"/>
        <w:spacing w:lineRule="auto" w:line="240" w:before="0" w:after="18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7.2. звернутися до громадських організацій, політичних партій, релігійних організацій з пропозицією щодо участі в проведенні Дня єднання.</w:t>
      </w:r>
    </w:p>
    <w:p>
      <w:pPr>
        <w:pStyle w:val="Normal"/>
        <w:shd w:fill="FFFFFF" w:val="clear"/>
        <w:spacing w:lineRule="auto" w:line="240" w:before="0" w:after="18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8. Відділу молоді та спорту (нач.Руслана ЛАДОЖИНСЬКА), відділу освіти (нач.Людмила  КЛИМЕНКО) забезпечити проведення патріотичних заходів на території громади за окремим планом.</w:t>
      </w:r>
    </w:p>
    <w:p>
      <w:pPr>
        <w:pStyle w:val="Normal"/>
        <w:shd w:fill="FFFFFF" w:val="clear"/>
        <w:spacing w:lineRule="auto" w:line="240" w:before="0" w:after="18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9. Управлінню містобудування, архітектури та житлово-комунального господарства ( нач. Микола НІКІТІН) придбати   розтяжки на тему  «Єдина Україна» та Державні Прапори України з подальшим розміщенням їх  по вул. Михайла Грушевського та  на будинках, які знаходяться на балансі КП «Знам’янський комбінат комунальних послуг».</w:t>
      </w:r>
    </w:p>
    <w:p>
      <w:pPr>
        <w:pStyle w:val="Normal"/>
        <w:shd w:fill="FFFFFF" w:val="clear"/>
        <w:spacing w:lineRule="auto" w:line="240" w:before="0" w:after="18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0. Організаційному відділу (нач.Олена ЗАЙЧЕНКО) придбати банер на тему  «Єдина Україна» з подальшим розміщенням його біля виконавчого комітету Знам’янської міської ради.</w:t>
      </w:r>
    </w:p>
    <w:p>
      <w:pPr>
        <w:pStyle w:val="Normal"/>
        <w:shd w:fill="FFFFFF" w:val="clear"/>
        <w:spacing w:lineRule="auto" w:line="240" w:before="0" w:after="18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1. Контроль за виконанням даного розпорядження покласти   заступників міського 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ови з питань діяльності виконавчих органів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ідповідно до розподілу функціональних повноваже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>Знам’янський міський голова</w:t>
        <w:tab/>
        <w:t xml:space="preserve">               </w:t>
        <w:tab/>
        <w:t xml:space="preserve">                              Володимир СОКИРКО</w:t>
      </w:r>
    </w:p>
    <w:p>
      <w:pPr>
        <w:pStyle w:val="Normal"/>
        <w:shd w:fill="FFFFFF" w:val="clear"/>
        <w:spacing w:lineRule="auto" w:line="240" w:before="0" w:after="0"/>
        <w:ind w:hanging="36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0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0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0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0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280" w:after="280"/>
        <w:ind w:left="8389" w:firstLine="70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left="6379" w:hanging="14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left="6379" w:hanging="14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left="6379" w:hanging="14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 xml:space="preserve">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 xml:space="preserve">                                                                                       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4536" w:leader="none"/>
        <w:tab w:val="right" w:pos="9355" w:leader="none"/>
      </w:tabs>
      <w:spacing w:before="0" w:after="200"/>
      <w:jc w:val="center"/>
      <w:rPr/>
    </w:pPr>
    <w:r>
      <w:rPr>
        <w:lang w:val="uk-UA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uk-UA"/>
      </w:rPr>
      <w:tab/>
      <w:t>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pelle">
    <w:name w:val="spelle"/>
    <w:basedOn w:val="Style14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4">
    <w:name w:val="p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9">
    <w:name w:val="p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0:52:00Z</dcterms:created>
  <dc:creator>User</dc:creator>
  <dc:description/>
  <cp:keywords/>
  <dc:language>en-US</dc:language>
  <cp:lastModifiedBy>vp</cp:lastModifiedBy>
  <cp:lastPrinted>2022-02-15T13:09:00Z</cp:lastPrinted>
  <dcterms:modified xsi:type="dcterms:W3CDTF">2022-02-15T11:16:00Z</dcterms:modified>
  <cp:revision>3</cp:revision>
  <dc:subject/>
  <dc:title/>
</cp:coreProperties>
</file>